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  07.10.2024г.                                                                           </w:t>
        <w:tab/>
        <w:t xml:space="preserve">    №  27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4 к соглашению о передаче осуществления части полномочий по решению вопросов местного значения сельского поселения Ишня Ростовскому муниципальному району от 05.10.2023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Утвердить </w:t>
      </w:r>
      <w:r>
        <w:rPr>
          <w:rFonts w:eastAsia="Calibri"/>
          <w:sz w:val="28"/>
          <w:szCs w:val="28"/>
        </w:rPr>
        <w:t xml:space="preserve">дополнительное соглашение №4  к Соглашению </w:t>
      </w:r>
      <w:r>
        <w:rPr>
          <w:rFonts w:eastAsia="Calibri"/>
          <w:sz w:val="28"/>
          <w:szCs w:val="28"/>
          <w:lang w:val="en-US"/>
        </w:rPr>
        <w:t>о передаче осуществления части полномочий по решению вопросов местного значения сельского поселения Ишня Ростовскому муниципальному району от   05.10.2023</w:t>
      </w:r>
      <w:r>
        <w:rPr>
          <w:rFonts w:eastAsia="Calibri"/>
          <w:sz w:val="28"/>
          <w:szCs w:val="28"/>
        </w:rPr>
        <w:t xml:space="preserve">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                                              </w:t>
      </w:r>
      <w:r>
        <w:rPr/>
        <w:t xml:space="preserve"> </w:t>
      </w:r>
      <w:r>
        <w:rPr>
          <w:sz w:val="28"/>
          <w:szCs w:val="28"/>
        </w:rPr>
        <w:t>А.В. Л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rPr/>
      </w:pPr>
      <w:r>
        <w:rPr>
          <w:b/>
          <w:sz w:val="28"/>
          <w:szCs w:val="28"/>
          <w:lang w:eastAsia="ru-RU"/>
        </w:rPr>
        <w:t xml:space="preserve">  </w:t>
      </w:r>
      <w:r>
        <w:rPr>
          <w:lang w:eastAsia="ru-RU"/>
        </w:rPr>
        <w:t>Приложение</w:t>
      </w:r>
    </w:p>
    <w:p>
      <w:pPr>
        <w:pStyle w:val="Normal"/>
        <w:widowControl w:val="false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Думы РМР</w:t>
      </w:r>
    </w:p>
    <w:p>
      <w:pPr>
        <w:pStyle w:val="Normal"/>
        <w:widowControl w:val="false"/>
        <w:suppressAutoHyphens w:val="false"/>
        <w:jc w:val="right"/>
        <w:rPr>
          <w:b/>
          <w:b/>
          <w:lang w:eastAsia="ru-RU"/>
        </w:rPr>
      </w:pPr>
      <w:r>
        <w:rPr>
          <w:lang w:eastAsia="ru-RU"/>
        </w:rPr>
        <w:t>от 26.09.2024 № 105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1262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кого поселения Ишня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т07.10.2024  №  2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умы Ростовского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/>
            </w:pPr>
            <w:r>
              <w:rPr>
                <w:lang w:eastAsia="ru-RU"/>
              </w:rPr>
              <w:t xml:space="preserve">от 26.09.2024 № 105    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ДОПОЛНИТЕЛЬНОЕ СОГЛАШЕНИЕ № 4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к Соглашению о передаче Ростовскому муниципальному району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Ярославской области осуществления части полномочий сельского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поселения Ишня Ярославской области по решению вопроса местного значения от 05.10.2023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г. Рост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sz w:val="27"/>
                <w:szCs w:val="27"/>
                <w:lang w:eastAsia="ru-RU"/>
              </w:rPr>
              <w:t>17 сентября 2024 г.</w:t>
            </w:r>
          </w:p>
        </w:tc>
      </w:tr>
    </w:tbl>
    <w:p>
      <w:pPr>
        <w:pStyle w:val="Normal"/>
        <w:widowControl w:val="false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Администрация Ростовского муниципального района Ярославской области, в лице</w:t>
      </w:r>
      <w:r>
        <w:rPr>
          <w:sz w:val="27"/>
          <w:szCs w:val="27"/>
        </w:rPr>
        <w:t xml:space="preserve"> Главы Ростовского муниципального района Шатского Андрея Валентиновича</w:t>
      </w:r>
      <w:r>
        <w:rPr>
          <w:sz w:val="27"/>
          <w:szCs w:val="27"/>
          <w:lang w:eastAsia="ru-RU"/>
        </w:rPr>
        <w:t>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 Ярославской области, в лице Главы сельского поселения Ишня Ложкина Андрея Владимировича, действующего на основании Устава сельского поселения Ишня, именуемая в дальнейшем «Администрация поселения», с другой стороны, вместе именуемые «Стороны», руководствуясь абзацем 1 части 4 статьи 15 Федерального закона от 06.10.2003 № 131-ФЗ «Об общих принципах организации местного самоуправления в Российской Федерации», пунктом 5.1. Соглашения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а местного значения от 05.10.2023 (далее-Соглашение), заключили настоящее Дополнительное соглашение о нижеследующем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тороны решили внести в Соглашение следующие изменения:</w:t>
      </w:r>
    </w:p>
    <w:p>
      <w:pPr>
        <w:pStyle w:val="Normal"/>
        <w:widowControl w:val="false"/>
        <w:suppressAutoHyphens w:val="false"/>
        <w:ind w:left="709" w:hanging="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1. Абзац 2 Пункт 1.2. Соглашения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ab/>
        <w:t xml:space="preserve"> «Объём межбюджетных трансфертов, предоставляемых из бюджета сельского поселения Ишня для осуществления части полномочий, предусмотренных пунктом 1.1. настоящего Соглашения, устанавливается в соответствии с Методикой определения размера межбюджетных трансфертов из бюджета сельского поселения Ишня на осуществление части полномочий по решению вопросов местного значения (Приложение № 1 к настоящему Соглашению) и составляет 9 183 382 (Девять миллионов сто восемьдесят три тысячи триста восемьдесят два) рубля 00 копеек, в том числе: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2024 год – 6 166 089 (шесть миллионов сто шестьдесят шесть тысяч восемьдесят 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девять) рублей 00 копеек.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025 год – 3 017 293 (три миллиона семнадцать тысяч двести девяноста три) рубля.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2. Приложение № 1 к Соглашению о передаче части полномочий по решению вопроса местного значения от 05.10.2023 изложить в новой редакции согласно приложению № 1 к настоящему дополнительному соглашению.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ab/>
        <w:t>2.</w:t>
        <w:tab/>
        <w:t>Настоящее Дополнительно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3.</w:t>
        <w:tab/>
        <w:t>Настоящее Дополнительное соглашение вступает в силу после официального опубликования решений Муниципального Совета сельского</w:t>
      </w:r>
      <w:r>
        <w:rPr>
          <w:sz w:val="28"/>
          <w:szCs w:val="28"/>
          <w:lang w:eastAsia="ru-RU"/>
        </w:rPr>
        <w:t xml:space="preserve"> поселения Ишня и Думы Ростовского муниципального района о его утверждении и распространяет свое действие на правоотношения, возникшие с даты вступления в силу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</w:t>
        <w:tab/>
        <w:t>Во всем остальном, что не предусмотрено настоящим Дополнительным соглашением, Стороны будут руководствоваться условиями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</w:t>
        <w:tab/>
        <w:t>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</w:t>
        <w:tab/>
        <w:t>Подписи сторон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 сельского поселения  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А.В. Ложкин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___»_________________2024 год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 Ростовско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___________________А.В. Шатский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___»_________________2024 года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к дополнительному соглашению         № 4 от 17.09.2024           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Приложение № 1 к Соглашению 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 передаче части полномочий 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решению вопроса местного 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ения от 05.10.2023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(методика)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объема межбюджетного трансфера из бюджета сельского поселения Ишня на осуществление части полномочий поселения по решению вопросов местного значения Ростовскому муниципальному району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Расчет объема расходов на 2024 год (М1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eastAsia="ru-RU"/>
        </w:rPr>
        <w:t>осуществляется по формуле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М1 = S1 + S2 + </w:t>
      </w: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 xml:space="preserve">3 + </w:t>
      </w: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 xml:space="preserve">4 + </w:t>
      </w: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5, где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1</w:t>
      </w:r>
      <w:r>
        <w:rPr>
          <w:b/>
          <w:sz w:val="28"/>
          <w:szCs w:val="28"/>
          <w:vertAlign w:val="subscript"/>
          <w:lang w:eastAsia="ru-RU"/>
        </w:rPr>
        <w:t xml:space="preserve"> 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vertAlign w:val="subscript"/>
          <w:lang w:eastAsia="ru-RU"/>
        </w:rPr>
        <w:t xml:space="preserve"> </w:t>
      </w:r>
      <w:r>
        <w:rPr>
          <w:sz w:val="28"/>
          <w:szCs w:val="28"/>
          <w:lang w:eastAsia="ru-RU"/>
        </w:rPr>
        <w:t>сметная стоимость выполнения работ по ремонту дворовой территорий с элементами благоустройства домов 2,4,6 по ул. Молодежная по адресу: Ярославская область, Ростовский район, р. п. Ишня, ул. Молодежная, д. 2, д. 4, д. 6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1 =</w:t>
      </w:r>
      <w:r>
        <w:rPr>
          <w:b/>
          <w:sz w:val="28"/>
          <w:szCs w:val="28"/>
          <w:vertAlign w:val="subscript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 4 376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463,15 рубля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2</w:t>
      </w:r>
      <w:r>
        <w:rPr>
          <w:b/>
          <w:sz w:val="28"/>
          <w:szCs w:val="28"/>
          <w:vertAlign w:val="subscript"/>
          <w:lang w:eastAsia="ru-RU"/>
        </w:rPr>
        <w:t xml:space="preserve"> </w:t>
      </w:r>
      <w:r>
        <w:rPr>
          <w:sz w:val="28"/>
          <w:szCs w:val="28"/>
          <w:lang w:eastAsia="ru-RU"/>
        </w:rPr>
        <w:t>- сметная стоимость обустройства детской игровой площадки по адресу: Ярославская область, Ростовский район, р. п. Ишня, ул. Молодежная д.2, д.4,д.6</w:t>
      </w:r>
    </w:p>
    <w:p>
      <w:pPr>
        <w:pStyle w:val="Normal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2</w:t>
      </w:r>
      <w:r>
        <w:rPr>
          <w:b/>
          <w:sz w:val="28"/>
          <w:szCs w:val="28"/>
          <w:vertAlign w:val="subscript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= 1 254 048,67 рублей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S3</w:t>
      </w:r>
      <w:r>
        <w:rPr>
          <w:sz w:val="28"/>
          <w:szCs w:val="28"/>
          <w:lang w:eastAsia="ru-RU"/>
        </w:rPr>
        <w:t xml:space="preserve"> -  сметная стоимость установки детского спортивного комплекса из круглой лиственницы по адресу: Ярославская область, р.п. Ишня, ул. Молодежная, у дома 2,4,6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3 = 197 911,40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 xml:space="preserve">4 </w:t>
      </w:r>
      <w:r>
        <w:rPr>
          <w:sz w:val="28"/>
          <w:szCs w:val="28"/>
          <w:lang w:eastAsia="ru-RU"/>
        </w:rPr>
        <w:t xml:space="preserve">= стоимость установки </w:t>
      </w:r>
      <w:r>
        <w:rPr>
          <w:color w:val="000000"/>
          <w:sz w:val="28"/>
          <w:szCs w:val="28"/>
          <w:lang w:eastAsia="ru-RU"/>
        </w:rPr>
        <w:t>столика с навесом</w:t>
      </w:r>
      <w:r>
        <w:rPr>
          <w:sz w:val="28"/>
          <w:szCs w:val="28"/>
          <w:lang w:eastAsia="ru-RU"/>
        </w:rPr>
        <w:t xml:space="preserve"> по адресу: Ярославская область, Ростовский район, р. п. Ишня, ул. Молодежная д.2, д.4, д.6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S4 = 117 750,00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5</w:t>
      </w:r>
      <w:r>
        <w:rPr>
          <w:sz w:val="28"/>
          <w:szCs w:val="28"/>
          <w:lang w:eastAsia="ru-RU"/>
        </w:rPr>
        <w:t xml:space="preserve"> - выполнение работ по ремонту дворовой территории с элементами благоустройства расположенного по адресу: Ярославская область, Ростовский район, р. п. Ишня, ул. Кооперации, д. 6 (за счет экономии 2024 года)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S5 =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219</w:t>
      </w:r>
      <w:r>
        <w:rPr>
          <w:b/>
          <w:color w:val="000000"/>
          <w:sz w:val="28"/>
          <w:szCs w:val="28"/>
          <w:lang w:val="en-US" w:eastAsia="ru-RU"/>
        </w:rPr>
        <w:t> </w:t>
      </w:r>
      <w:r>
        <w:rPr>
          <w:b/>
          <w:color w:val="000000"/>
          <w:sz w:val="28"/>
          <w:szCs w:val="28"/>
          <w:lang w:eastAsia="ru-RU"/>
        </w:rPr>
        <w:t>915,78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M</w:t>
      </w:r>
      <w:r>
        <w:rPr>
          <w:b/>
          <w:sz w:val="28"/>
          <w:szCs w:val="28"/>
          <w:lang w:eastAsia="ru-RU"/>
        </w:rPr>
        <w:t>1 = 4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376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 xml:space="preserve">463,15 + 1 254 048,67 + 197 911,40 + </w:t>
      </w:r>
      <w:r>
        <w:rPr>
          <w:b/>
          <w:color w:val="000000"/>
          <w:sz w:val="28"/>
          <w:szCs w:val="28"/>
          <w:lang w:eastAsia="ru-RU"/>
        </w:rPr>
        <w:t>117 750,00</w:t>
      </w:r>
      <w:r>
        <w:rPr>
          <w:b/>
          <w:sz w:val="28"/>
          <w:szCs w:val="28"/>
          <w:lang w:eastAsia="ru-RU"/>
        </w:rPr>
        <w:t>+ 219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915,78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1 = 6 166 089 (Шесть миллионов сто шестьдесят шесть тысяч восемьдесят девять) рублей 00 копеек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чет объема расходов на 2025 год (М2), осуществляется по формуле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2 = S1, где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1 - сметная стоимость выполнения работ по ремонту дворовой территории с элементами благоустройства расположенного по адресу: Ярославская область, Ростовский район, р. п. Ишня, ул. Кооперации, д. 6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S1</w:t>
      </w:r>
      <w:r>
        <w:rPr>
          <w:sz w:val="28"/>
          <w:szCs w:val="28"/>
          <w:lang w:eastAsia="ru-RU"/>
        </w:rPr>
        <w:t xml:space="preserve"> =  3 017 293,00 рубля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2 = 3 017 293,00 (Три миллиона семнадцать тысяч двести девяноста три) рубля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чет размера межбюджетного трансферта по соглашению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 = М1+М2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6 166 089,00 + 3 017 293,00 = 9 183 382,00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М = 9 183 382,00 (Девять миллионов сто восемьдесят три тысячи триста восемьдесят два) рубля 00 копеек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13:00Z</dcterms:created>
  <dc:creator>User</dc:creator>
  <dc:description/>
  <cp:keywords/>
  <dc:language>en-US</dc:language>
  <cp:lastModifiedBy>Smirnova</cp:lastModifiedBy>
  <cp:lastPrinted>2024-07-18T10:19:00Z</cp:lastPrinted>
  <dcterms:modified xsi:type="dcterms:W3CDTF">2024-10-07T12:40:00Z</dcterms:modified>
  <cp:revision>8</cp:revision>
  <dc:subject/>
  <dc:title/>
</cp:coreProperties>
</file>