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7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391 68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608 648,6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2024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2024 год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7  к настоящему Решению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1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3 году составляет 39 466 685 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2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831527,23 рублей; на 2024 год в сумме 7301148,89 рублей;  на 2025 год в сумме  49402 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Н.С. Савельев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07-25T11:01:00Z</cp:lastPrinted>
  <dcterms:modified xsi:type="dcterms:W3CDTF">2023-07-27T13:40:00Z</dcterms:modified>
  <cp:revision>203</cp:revision>
  <dc:subject/>
  <dc:title>Исполнительному директору </dc:title>
</cp:coreProperties>
</file>