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  З А П 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вета сельского поселения Ишня «О бюджете сельского поселения  Ишня на 2023год и плановый период 2024--2025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Проект решения Муниципального Совета сельского поселения Ишня  « О бюджете сельского поселения Ишня  на 2023 г. и плановый  период 2024-2025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23-2025г.г. В 2023-2025 годах бюджетные ресурсы сконцентрированы на выполнении действующих расходных обязательств, обеспечении объема и улучшения качества предоставляемых муниципальных услуг (функций). </w:t>
      </w:r>
    </w:p>
    <w:p>
      <w:pPr>
        <w:pStyle w:val="Normal"/>
        <w:ind w:firstLine="709"/>
        <w:jc w:val="both"/>
        <w:rPr/>
      </w:pPr>
      <w:r>
        <w:rPr/>
        <w:t>В 2023 году часть целевых доходных источников будет направлена на формирование расходной части бюджета  муниципального дорожного фонда поселения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ind w:firstLine="709"/>
        <w:jc w:val="both"/>
        <w:rPr/>
      </w:pPr>
      <w:r>
        <w:rPr/>
        <w:t>Расходы  бюджета поселения сформированы с учетом принципов бюджетирования, ориентированного на результат, в разрезе муниципальных  программ, основных мероприятий муниципальных  программ и непрограммных расходов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Ассигнования на оказание муниципальных услуг и исполнение публично–нормативных обязательств спланированы с учетом оценки потребности в оказании каждой услуги, количества получателей указанных услуг. </w:t>
      </w:r>
    </w:p>
    <w:p>
      <w:pPr>
        <w:pStyle w:val="Normal"/>
        <w:rPr/>
      </w:pPr>
      <w:r>
        <w:rPr/>
        <w:t xml:space="preserve">        </w:t>
      </w:r>
      <w:r>
        <w:rPr/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/>
      </w:pPr>
      <w:r>
        <w:rPr/>
        <w:t xml:space="preserve">   </w:t>
      </w:r>
      <w:r>
        <w:rPr/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-10 проекта Решения.</w:t>
      </w:r>
    </w:p>
    <w:p>
      <w:pPr>
        <w:pStyle w:val="Normal"/>
        <w:rPr/>
      </w:pPr>
      <w:r>
        <w:rPr/>
        <w:t xml:space="preserve">  </w:t>
      </w:r>
      <w:r>
        <w:rPr/>
        <w:t>Проектом  Решения о бюджете определен порядок  формирования доходов бюджета поселения  на 2023 год и плановый период 2024 и 2025 годов (п.3). В бюджет поселения будут зачисляться налоговые и неналоговые доходы в соответствии со статьями 61.5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требованиями БК РФ доходы бюджета поселения устанавливаются п.4 проекта  Решения  МС, приложением 1 ,2 (доходы в соответствии с классификацией доходов бюджетов РФ)  </w:t>
      </w:r>
    </w:p>
    <w:p>
      <w:pPr>
        <w:pStyle w:val="Normal"/>
        <w:rPr/>
      </w:pPr>
      <w:r>
        <w:rPr/>
        <w:t xml:space="preserve">   </w:t>
      </w:r>
      <w:r>
        <w:rPr/>
        <w:t>Пунктами 5,6,7,  приложением 3,4,5,6,7,8  к проекту Решения  МС утверждаются расходы бюджета поселения,  в том числе расходы  по разделам и подразделам ( пр.3,4) , по целевым  статьям (муниципальным программам и непрограммным направлениям деятельности) и видам расходов (пр.5, 6) и  ведомственная структура расходов бюджета поселения ( пр.7,8).</w:t>
      </w:r>
    </w:p>
    <w:p>
      <w:pPr>
        <w:pStyle w:val="Normal"/>
        <w:rPr/>
      </w:pPr>
      <w:r>
        <w:rPr/>
        <w:t xml:space="preserve">      </w:t>
      </w:r>
      <w:r>
        <w:rPr/>
        <w:t>Бюджет  поселения  на 2023-2025 г.г. составлен  бездефицитный.</w:t>
      </w:r>
    </w:p>
    <w:p>
      <w:pPr>
        <w:pStyle w:val="Normal"/>
        <w:rPr/>
      </w:pPr>
      <w:r>
        <w:rPr/>
        <w:t>Пунктами 14-18  предусматриваются особенности исполнения бюджета поселения  в 2023 году.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Основные характеристики бюджета 2023 – 2025 гг.:</w:t>
      </w:r>
    </w:p>
    <w:p>
      <w:pPr>
        <w:pStyle w:val="Normal"/>
        <w:ind w:firstLine="720"/>
        <w:jc w:val="both"/>
        <w:rPr/>
      </w:pPr>
      <w:r>
        <w:rPr/>
        <w:t>Сумма доходов бюджета поселения в 2023 году  составит 48151453  руб.,  в 2024 году –26 933 264 руб., в 2025 году – 26 778 754 руб., в том числе собственные доходы бюджета поселения прогнозируются в 2023 году в сумме  13 875 000 руб.,  в 2024 году – 14 519 000 руб.,  в 2025 – 16 809 000 руб.</w:t>
      </w:r>
    </w:p>
    <w:p>
      <w:pPr>
        <w:pStyle w:val="Normal"/>
        <w:ind w:firstLine="720"/>
        <w:jc w:val="both"/>
        <w:rPr/>
      </w:pPr>
      <w:r>
        <w:rPr/>
        <w:t>Из областного бюджета запланировано поступление средств в 2023 году в размере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3 526 453 руб., в 2024 – 12 210 264 руб., в 2025 году – 9 919 754 руб.</w:t>
      </w:r>
    </w:p>
    <w:p>
      <w:pPr>
        <w:pStyle w:val="Normal"/>
        <w:ind w:firstLine="720"/>
        <w:jc w:val="both"/>
        <w:rPr/>
      </w:pPr>
      <w:r>
        <w:rPr/>
        <w:t xml:space="preserve">Дотации из  районного фонда финансовой поддержки поселений : 2023г.- 700000 руб.;  2024г- 154000 руб.  </w:t>
      </w:r>
    </w:p>
    <w:p>
      <w:pPr>
        <w:pStyle w:val="Normal"/>
        <w:ind w:firstLine="720"/>
        <w:jc w:val="both"/>
        <w:rPr/>
      </w:pPr>
      <w:r>
        <w:rPr/>
        <w:t>Расходы  бюджета поселения составят в 2023 году  48 151 453  руб.,  в 2024 году – 26 933 264 руб.,  (в том числе условно утвержденные расходы 665 660 руб.), в 2025 году – 26 778 754  руб. (в том числе условно утвержденные расходы  1323064 руб.),</w:t>
      </w:r>
    </w:p>
    <w:p>
      <w:pPr>
        <w:pStyle w:val="Normal"/>
        <w:ind w:firstLine="720"/>
        <w:jc w:val="both"/>
        <w:rPr/>
      </w:pPr>
      <w:r>
        <w:rPr/>
        <w:t>Бюджет поселения на 2023-2025 годы бездефицитны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ноз поступления налоговых и неналоговых доходов бюджета поселения на 2023 год и плановый период 2024 и 2025 годов был сформирован на основании прогноза социально-экономического развития поселения, и безвозмездных поступлений из областного и районного бюджетов, предусмотренных проектом областного бюджета и бюджета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огнозе социально-экономического развития поселения  учтены изменения федерального и регионального бюджетного и налогового законодательства:</w:t>
      </w:r>
    </w:p>
    <w:p>
      <w:pPr>
        <w:pStyle w:val="Normal"/>
        <w:ind w:firstLine="720"/>
        <w:jc w:val="both"/>
        <w:rPr/>
      </w:pPr>
      <w:r>
        <w:rPr/>
        <w:t>- зачисление в бюджеты муниципальных образований не менее 10% акцизов на нефтепродукты для формирования муниципальных дорожных фондов;</w:t>
      </w:r>
    </w:p>
    <w:p>
      <w:pPr>
        <w:pStyle w:val="Normal"/>
        <w:ind w:firstLine="720"/>
        <w:jc w:val="both"/>
        <w:rPr/>
      </w:pPr>
      <w:r>
        <w:rPr/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На 2023 год норматив распределения доходов от акцизов в бюджет поселения определен в размере 0,1023%.  Для расчета использованы статистические сведения по состоянию на 01 января 2022 года. </w:t>
      </w:r>
    </w:p>
    <w:p>
      <w:pPr>
        <w:pStyle w:val="Normal"/>
        <w:ind w:firstLine="851"/>
        <w:jc w:val="both"/>
        <w:rPr/>
      </w:pPr>
      <w:r>
        <w:rPr/>
        <w:t>Доходы дорожных фондов поселения будут формироваться за счет следующих источников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740"/>
        <w:gridCol w:w="1657"/>
        <w:gridCol w:w="175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я в 2023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я в 202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я в 2025г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сего,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21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181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7119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на нефте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1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400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ирование дорожного хозя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70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70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706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риведение в нормативное состояние автомобильных дорог местного значения, обеспечивающих подъезды к объектам социального назнач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01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01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012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С учетом вышеизложенного в целом доходы бюджета поселения на 2023-2025 годы прогнозируются в объемах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23 год – 48 151 453 рубл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24 год – 26 933 264 рубля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25 год – 26 778 754 рубл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гноз поступления налоговых и неналоговых доходов в 2023 году 13875000</w:t>
      </w:r>
      <w:r>
        <w:rPr>
          <w:color w:val="FF0000"/>
        </w:rPr>
        <w:t xml:space="preserve"> </w:t>
      </w:r>
      <w:r>
        <w:rPr>
          <w:color w:val="000000"/>
        </w:rPr>
        <w:t xml:space="preserve">рублей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2024 год налоговые и неналоговые доходы прогнозируются в объеме  14519000   рублей.  На 2025 год налоговые и неналоговые доходы прогнозируются в объеме 168090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Параметры налоговых и неналоговых доходов бюджета поселения  на 2023 год и плановый период 2024-2025 годов в разрезе доходных источников приведены в таблице 1 настоящей пояснительной записки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842"/>
        <w:gridCol w:w="1701"/>
        <w:gridCol w:w="1701"/>
        <w:gridCol w:w="1525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сточника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Ожидаемое исполнение в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овые 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</w:t>
              <w:softHyphen/>
              <w:t>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65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19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09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0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794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084000</w:t>
            </w:r>
          </w:p>
        </w:tc>
      </w:tr>
      <w:tr>
        <w:trPr>
          <w:trHeight w:val="5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</w:t>
              <w:softHyphen/>
              <w:t>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7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3000</w:t>
            </w:r>
          </w:p>
        </w:tc>
      </w:tr>
      <w:tr>
        <w:trPr>
          <w:trHeight w:val="2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на нефте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4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 xml:space="preserve">Налог на имущество физических лиц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7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8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9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еналоговые доходы, </w:t>
            </w:r>
            <w:r>
              <w:rPr>
                <w:i/>
                <w:color w:val="000000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19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5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5000</w:t>
            </w:r>
          </w:p>
        </w:tc>
      </w:tr>
      <w:tr>
        <w:trPr>
          <w:trHeight w:val="9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ного имущества, находящегося в 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4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рочие поступления  от использова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0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Штрафы 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3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Особенности расчетов доходных источников, формирующих бюджет поселения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Данный налог является регулируемым налогом. Поступление налога прогнозируется в соответствии с главой 23 Налогового кодекса Российской Федерации,  налоговая ставка установлена в размере 13%. Поступление налога на доходы физических лиц на 2023 год прогнозируется в сумме 1350000 рублей.</w:t>
      </w:r>
      <w:r>
        <w:rPr/>
        <w:t xml:space="preserve"> Прогноз поступления </w:t>
      </w:r>
      <w:r>
        <w:rPr>
          <w:bCs/>
        </w:rPr>
        <w:t>налога на доходы физических лиц</w:t>
      </w:r>
      <w:r>
        <w:rPr/>
        <w:t xml:space="preserve"> в 2022 году составляет 1324000рублей, рассчитан из фактического поступления за 9 месяцев текущего года и динамики платежей предыдущих лет в четвертом квартале, а также темпов роста фонда начисленной заработной платы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/>
        <w:t>Доля налога в общем объеме собственных доходов бюджета поселения в 2023 году составит 9,7 процента.</w:t>
      </w:r>
    </w:p>
    <w:p>
      <w:pPr>
        <w:pStyle w:val="22"/>
        <w:spacing w:before="0" w:after="0"/>
        <w:ind w:firstLine="708"/>
        <w:contextualSpacing/>
        <w:rPr/>
      </w:pPr>
      <w:r>
        <w:rPr/>
        <w:t xml:space="preserve">Норматив, установленный БК РФ в бюджет поселения в  2023 году составит 2 процента. </w:t>
      </w:r>
    </w:p>
    <w:p>
      <w:pPr>
        <w:pStyle w:val="TextBody"/>
        <w:ind w:firstLine="708"/>
        <w:jc w:val="both"/>
        <w:rPr/>
      </w:pPr>
      <w:r>
        <w:rPr>
          <w:b w:val="false"/>
        </w:rPr>
        <w:t>Но, несмотря на это, для увеличения доходов бюджета и полноты собираемости налога в 2023 году будут продолжены:  мониторинг своевременности уплаты НДФЛ и работа межведомственной комиссии по укреплению налоговой дисциплины и легализации налоговой базы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НДФЛ в бюджет поселения в 2024 году составляет        1417 тыс. руб., в 2025 году – 1533 тыс. руб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Акцизы на нефтепродукты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ноз поступления налога в 2023 году составит 4515,0 тыс. руб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ответственно поступление налога составит в 2024 году –  4771,0 тыс. руб., в 2025 году – 6624 тыс. ру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/>
        <w:t>Доля налога в общем объеме собственных доходов бюджета поселения в 2023 году составит 32,5 процента.</w:t>
      </w:r>
    </w:p>
    <w:p>
      <w:pPr>
        <w:pStyle w:val="Normal"/>
        <w:autoSpaceDE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Единый сельскохозяйственный налог</w:t>
      </w:r>
    </w:p>
    <w:p>
      <w:pPr>
        <w:pStyle w:val="Normal"/>
        <w:autoSpaceDE w:val="false"/>
        <w:ind w:firstLine="708"/>
        <w:jc w:val="both"/>
        <w:rPr/>
      </w:pPr>
      <w:r>
        <w:rPr/>
        <w:t>В основу расчета прогноза единого сельскохозяйственного налога на 2023 год принимается планируемая величина налоговой базы на 2023 год по данным Управления сельского хозяйства администрации Рост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/>
      </w:pPr>
      <w:r>
        <w:rPr/>
        <w:t xml:space="preserve">Ставка единого сельскохозяйственного налога составляет 6 процентов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01"/>
        </w:rPr>
        <w:t>Прогнозная сумма поступлений по единому сельскохозяйственному налогу в бюджет поселения в 2023 году по нормативу 30% составит 7 тыс. рублей, на уровне  ожидаемого поступления в 2022 году. Удельный вес – 0,05%  в общем объеме собственных доходов.</w:t>
      </w:r>
    </w:p>
    <w:p>
      <w:pPr>
        <w:pStyle w:val="Normal"/>
        <w:autoSpaceDE w:val="false"/>
        <w:ind w:firstLine="708"/>
        <w:jc w:val="both"/>
        <w:rPr/>
      </w:pPr>
      <w:r>
        <w:rPr/>
        <w:t>Объем поступлений единого сельскохозяйственного налога в бюджет поселения в 2024 и 2025 годах прогнозируется в соответствии с применением индекса цен сельскохозяйственной продукции в сумме 8 тыс. рублей (удельный вес 0,05 процента) и 9тыс. рублей (удельный вес 0,05 процента), соответственно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 на имущество физических лиц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бюджет поселения налог на имущество физических лиц зачисляется по нормативу 100% . Налоговая база в отношении объектов налогообложения  определяется исходя из их кадастровой стоимости согласно главе 32 Налогового Кодекса РФ. </w:t>
      </w:r>
    </w:p>
    <w:p>
      <w:pPr>
        <w:pStyle w:val="Normal"/>
        <w:autoSpaceDE w:val="false"/>
        <w:ind w:firstLine="708"/>
        <w:jc w:val="both"/>
        <w:rPr/>
      </w:pPr>
      <w:r>
        <w:rPr/>
        <w:t>Прогнозируемый объем поступлений налога на имущество физических лиц на 2023 год определен с учетом расчета налога исходя из  кадастровой стоимости объектов недвижимости. Прогноз на 2024-2025 годы производился исходя из принятой оценки 2019 года, скорректированной на коэффициент восстановительной стоимости.</w:t>
      </w:r>
    </w:p>
    <w:p>
      <w:pPr>
        <w:pStyle w:val="Normal"/>
        <w:autoSpaceDE w:val="false"/>
        <w:ind w:firstLine="708"/>
        <w:jc w:val="both"/>
        <w:rPr/>
      </w:pPr>
      <w:r>
        <w:rPr/>
        <w:t>Общая сумма прогнозируемых поступлений в 2023 году составляет 2026 тыс. рублей (удельный вес 14,6 процентов).</w:t>
      </w:r>
    </w:p>
    <w:p>
      <w:pPr>
        <w:pStyle w:val="Normal"/>
        <w:autoSpaceDE w:val="false"/>
        <w:ind w:firstLine="708"/>
        <w:jc w:val="both"/>
        <w:rPr/>
      </w:pPr>
      <w:r>
        <w:rPr/>
        <w:t>Поступления в бюджет поселения в 2024 и 2025 годах прогнозируются в сумме 2067 тыс. рублей (удельный вес 14,2 процентов) и 2108 тыс. рублей (удельный вес 12,5 процентов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Земельный налог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емельный налог является местным налогом и </w:t>
      </w:r>
      <w:r>
        <w:rPr>
          <w:sz w:val="24"/>
          <w:szCs w:val="24"/>
        </w:rPr>
        <w:t xml:space="preserve">зачисляется в бюджет поселения по нормативу 100%.  Земельный устанавливается главой 31 Налогового Кодекса РФ и нормативными правовыми актами представительных органов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2">
        <w:r>
          <w:rPr>
            <w:rStyle w:val="InternetLink"/>
            <w:sz w:val="24"/>
            <w:szCs w:val="24"/>
          </w:rPr>
          <w:t>налоговым периодом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бъектом налогообложения признаются земельные участки, расположенные в пределах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Общая сумма прогнозируемых поступлений в 2023 году составляет 5252 тыс. рублей (удельный вес 37,8 процентов).</w:t>
      </w:r>
    </w:p>
    <w:p>
      <w:pPr>
        <w:pStyle w:val="Normal"/>
        <w:autoSpaceDE w:val="false"/>
        <w:ind w:firstLine="708"/>
        <w:jc w:val="both"/>
        <w:rPr/>
      </w:pPr>
      <w:r>
        <w:rPr/>
        <w:t>Поступления в бюджет поселения в 2024 и 2025 годах прогнозируются в сумме 5531 тыс. рублей (удельный вес 38,1 %) и 5810 тыс. рублей (удельный вес 34,6 %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before="0" w:after="0"/>
        <w:ind w:firstLine="708"/>
        <w:contextualSpacing/>
        <w:rPr/>
      </w:pPr>
      <w:r>
        <w:rPr>
          <w:b/>
          <w:bCs/>
        </w:rPr>
        <w:t>НЕНАЛОГОВЫЕ ДОХОДЫ БЮДЖЕТА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Поступление неналоговых доходов бюджета поселения в 2023 году, в 2024 - 2025 годах прогнозируется соответственно </w:t>
      </w:r>
      <w:r>
        <w:rPr>
          <w:color w:val="000000"/>
        </w:rPr>
        <w:t xml:space="preserve">по 725 </w:t>
      </w:r>
      <w:r>
        <w:rPr/>
        <w:t xml:space="preserve">тыс. руб. В структуре  налоговых и неналоговых доходов  бюджета поселения неналоговые доходы составят 5,2% в 2023 году.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ходы от использования имущества, находящегося в собственности сельских поселений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708"/>
        <w:jc w:val="both"/>
        <w:rPr/>
      </w:pPr>
      <w:r>
        <w:rPr/>
        <w:t>Прогнозируемый объем поступлений в 2023 году в бюджет поселения в виде доходов от использования имущества, находящегося в собственности  сельских поселений (найм жилого помещения) оценивается в сумме  725 тыс.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В 2024-2025 годах планируемый объем поступлений по данному доходному источнику составит 725 тыс. рублей и 725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/>
        <w:t>Расчет данных поступлений представлен главным администратором доходов исходя из фактически заключенных договоров социального найма по состоянию на 01.10.2022г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autoSpaceDE w:val="false"/>
        <w:ind w:firstLine="708"/>
        <w:jc w:val="both"/>
        <w:rPr/>
      </w:pPr>
      <w:r>
        <w:rPr/>
        <w:t>При планировании бюджета поселения на 2023 – 2025 годы учтены объемы безвозмездных поступлений, предусмотренные проектом закона Ярославской  области «Об областном бюджете на 2023 год и на плановый период 2024 и 2025 годов» и проектом решения Думы Ростовского МР «О бюджете муниципального района на 2023 год и на плановый период 2024 и 2025 годов».</w:t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безвозмездных поступлений в 2023-2025 годах запланирован в следующих суммах:</w:t>
      </w:r>
    </w:p>
    <w:p>
      <w:pPr>
        <w:pStyle w:val="Normal"/>
        <w:autoSpaceDE w:val="false"/>
        <w:ind w:firstLine="708"/>
        <w:rPr/>
      </w:pPr>
      <w:r>
        <w:rPr/>
        <w:t>2023 год – 34 276 453 рубля  или  71,2 %  в общих доходов;</w:t>
      </w:r>
    </w:p>
    <w:p>
      <w:pPr>
        <w:pStyle w:val="Normal"/>
        <w:autoSpaceDE w:val="false"/>
        <w:ind w:firstLine="708"/>
        <w:rPr/>
      </w:pPr>
      <w:r>
        <w:rPr/>
        <w:t>2024 год – 12 414 264 рублей  или 46,1 %   в общих доходов;</w:t>
      </w:r>
    </w:p>
    <w:p>
      <w:pPr>
        <w:pStyle w:val="Normal"/>
        <w:autoSpaceDE w:val="false"/>
        <w:ind w:firstLine="708"/>
        <w:rPr/>
      </w:pPr>
      <w:r>
        <w:rPr/>
        <w:t>2025 год – 9 969 754 рублей или  37,2 %  в общих доходов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безвозмездных поступлений на 2023-2025 годы представлена в таблице 2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367"/>
        <w:gridCol w:w="2373"/>
        <w:gridCol w:w="235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2023  го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 276 45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 414 26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969 75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 xml:space="preserve">Дотации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4 464 0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 454 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9 384 70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 519 5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 518 476</w:t>
            </w:r>
          </w:p>
        </w:tc>
      </w:tr>
      <w:tr>
        <w:trPr>
          <w:trHeight w:val="80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убвенции из областного бюдже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93 94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068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17 47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38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38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380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Расходы  бюджета поселения в 2023 году составят    48151453 руб., в том числе за счет средств  от других бюджетов 34226453 руб., за счет собственных доходов 13875000 руб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/>
        <w:t>О</w:t>
      </w:r>
      <w:r>
        <w:rPr>
          <w:color w:val="000000"/>
        </w:rPr>
        <w:t>бщий объем расходов бюджета посел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</w:rPr>
        <w:t xml:space="preserve">- на 2024 год составит 26933264 руб. </w:t>
      </w:r>
      <w:r>
        <w:rPr/>
        <w:t>в том числе условно утвержденные расходы в сумме</w:t>
      </w:r>
      <w:r>
        <w:rPr>
          <w:color w:val="000000"/>
        </w:rPr>
        <w:t xml:space="preserve"> 665660 руб.,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</w:rPr>
        <w:t>- на 2025 год в сумме 26778754руб.</w:t>
      </w:r>
      <w:r>
        <w:rPr/>
        <w:t xml:space="preserve"> в том числе условно утвержденные расходы в сумме 1323064</w:t>
      </w:r>
      <w:r>
        <w:rPr>
          <w:color w:val="000000"/>
        </w:rPr>
        <w:t xml:space="preserve">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ходы бюджета поселения  в 2023 году составят  48151453 руб, в том числе на реализацию программ– 32570097 руб.(67,6%) , непрограммные расходы – 15581356 руб.(32,4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е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23 году будут действовать 10 муниципальных программ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достижения показателей социально-экономического развития муниципального образования необходимо провести работу по оптимизации расходных обязательств бюджета, сконцентрировав расходы на достижении целевых показ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ыми являются следующие приоритеты:</w:t>
      </w:r>
    </w:p>
    <w:p>
      <w:pPr>
        <w:pStyle w:val="Normal"/>
        <w:jc w:val="both"/>
        <w:rPr/>
      </w:pPr>
      <w:r>
        <w:rPr>
          <w:sz w:val="22"/>
          <w:szCs w:val="22"/>
        </w:rPr>
        <w:t>- повышение уровня благоустройства населе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едение дорог в нормативное состоя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ретными инструментами их реализации являются муниципальные програм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итывая ограниченные возможности бюджета поселения, при разработке программ следует изменить подходы к их наполнению мероприятиями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делать упор на малозатратные мероприятия некапитальн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нцентрировать средства на проблемных зонах отрасли, не распыляя на все темы одновремен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территориальную скоординированность програм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ая программа « Развитие молодежной политики на территории сельского поселения Ишня»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/>
        <w:t>Целью Муниципальной программы является 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/>
        <w:t>- создание условий для гражданского становления, успешной социальной адаптации, самореализации и интеграции молодежи в экономическую, культурную и политическую жизнь современной России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lang w:eastAsia="ar-SA"/>
        </w:rPr>
        <w:t>- развитие потенциала молодежи и его использование в интересах инновационного развития страны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lang w:eastAsia="ar-SA"/>
        </w:rPr>
        <w:t>- вовлечение молодежи в социальную практику;</w:t>
      </w:r>
    </w:p>
    <w:p>
      <w:pPr>
        <w:pStyle w:val="Normal"/>
        <w:suppressAutoHyphens w:val="true"/>
        <w:autoSpaceDE w:val="false"/>
        <w:snapToGrid w:val="false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- реализация полномочий поселения, обеспечение предоставления услуг и выполнения работ в сфере молодежной политики. 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>
          <w:lang w:eastAsia="ar-SA"/>
        </w:rPr>
        <w:t>Объём финансирования муниципальной программы составит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lang w:eastAsia="ar-SA"/>
        </w:rPr>
        <w:t>- в 2023 году – 125,5 тыс.руб. за счет средств  местного бюджета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- в 2024 году – 125,5 тыс.руб. за счет средств  местного бюджета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lang w:eastAsia="ar-SA"/>
        </w:rPr>
        <w:t xml:space="preserve">- в 2025 году – 125,5 тыс.руб. за счет средств  местного бюдже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</w:rPr>
      </w:pPr>
      <w:r>
        <w:rPr>
          <w:bCs/>
        </w:rPr>
        <w:t>Основные задачи Программы:</w:t>
      </w:r>
    </w:p>
    <w:p>
      <w:pPr>
        <w:pStyle w:val="Normal"/>
        <w:rPr/>
      </w:pPr>
      <w:r>
        <w:rPr/>
        <w:t>- содействие развитию гражданственности, социальной зрелости молодежи;</w:t>
      </w:r>
    </w:p>
    <w:p>
      <w:pPr>
        <w:pStyle w:val="Normal"/>
        <w:rPr/>
      </w:pPr>
      <w:r>
        <w:rPr/>
        <w:t>- решение проблем социальной адаптации молодеж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решение вопросов занятости молодежи, профессионального самоопределения, организации досуга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физической культуры и спорт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Целью муниципальной  программы является создание условий для развития физической культуры и массового спорта в сельском поселении Ишн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бъём средств муниципальной программы на 2023 год составляет 1 008 747 руб. </w:t>
      </w:r>
    </w:p>
    <w:p>
      <w:pPr>
        <w:pStyle w:val="Normal"/>
        <w:ind w:firstLine="709"/>
        <w:jc w:val="both"/>
        <w:rPr/>
      </w:pPr>
      <w:r>
        <w:rPr>
          <w:bCs/>
        </w:rPr>
        <w:t>2024год - 709611руб.;     2025год -  709611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</w:rPr>
        <w:t>- организация, проведение и участие в в физкультурно- оздоровительных и спортивных мероприятиях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обеспечение деятельности муниципального учреждения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bCs/>
        </w:rPr>
        <w:t>-развитие спортивной инфраструктуры,</w:t>
      </w:r>
    </w:p>
    <w:p>
      <w:pPr>
        <w:pStyle w:val="Normal"/>
        <w:ind w:firstLine="709"/>
        <w:jc w:val="both"/>
        <w:rPr/>
      </w:pPr>
      <w:r>
        <w:rPr>
          <w:bCs/>
        </w:rPr>
        <w:t>- оптимизация системы проведения спортивных соревнований.</w:t>
      </w:r>
    </w:p>
    <w:p>
      <w:pPr>
        <w:pStyle w:val="Normal"/>
        <w:ind w:firstLine="709"/>
        <w:jc w:val="both"/>
        <w:rPr/>
      </w:pPr>
      <w:r>
        <w:rPr/>
        <w:t xml:space="preserve">Запланировано проведение </w:t>
      </w:r>
      <w:r>
        <w:rPr>
          <w:iCs/>
        </w:rPr>
        <w:t>спортивных и физкультурно-оздоровительных мероприятий, участие сборных команд в региональных, межрегиональных спортивных мероприятиях,</w:t>
      </w:r>
      <w:r>
        <w:rPr>
          <w:bCs/>
        </w:rPr>
        <w:t xml:space="preserve"> методическая и организационная поддержка </w:t>
      </w:r>
      <w:r>
        <w:rPr/>
        <w:t>спортивных команд, спортивных клубов</w:t>
      </w:r>
      <w:r>
        <w:rPr>
          <w:bCs/>
        </w:rPr>
        <w:t>, осуществляющих свою деятельность на территории поселения</w:t>
      </w:r>
      <w:r>
        <w:rPr>
          <w:bCs/>
          <w:color w:val="00000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Пожарная безопасность"</w:t>
      </w:r>
    </w:p>
    <w:p>
      <w:pPr>
        <w:pStyle w:val="Normal"/>
        <w:jc w:val="both"/>
        <w:rPr/>
      </w:pPr>
      <w:r>
        <w:rPr/>
        <w:t xml:space="preserve">Цели муниципальной программы     </w:t>
      </w:r>
    </w:p>
    <w:p>
      <w:pPr>
        <w:pStyle w:val="Normal"/>
        <w:rPr/>
      </w:pPr>
      <w:r>
        <w:rPr/>
        <w:t>1)  обеспечение необходимых условий для предотвращения гибели и людей при пожарах, сокращение материального ущерба от них,</w:t>
      </w:r>
    </w:p>
    <w:p>
      <w:pPr>
        <w:pStyle w:val="Normal"/>
        <w:rPr/>
      </w:pPr>
      <w:r>
        <w:rPr/>
        <w:t xml:space="preserve"> </w:t>
      </w:r>
      <w:r>
        <w:rPr/>
        <w:t xml:space="preserve">2 ) повышение эффективности управления силами и средствами на основе   использования (внедрения ) современных информационных ресурсов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Объем средств по муниципальной программе на 2023г. – 40,0 тыс. руб;  2024 год - 100,0 тыс. руб; 2025 год- 100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чами Программы являются:</w:t>
      </w:r>
    </w:p>
    <w:p>
      <w:pPr>
        <w:pStyle w:val="Normal"/>
        <w:jc w:val="both"/>
        <w:rPr/>
      </w:pPr>
      <w:r>
        <w:rPr/>
        <w:t>- совершенствование технического обеспечения в области пожарной безопасности;</w:t>
      </w:r>
    </w:p>
    <w:p>
      <w:pPr>
        <w:pStyle w:val="Normal"/>
        <w:jc w:val="both"/>
        <w:rPr/>
      </w:pPr>
      <w:r>
        <w:rPr/>
        <w:t>- предупреждение пожаров на территории сельского поселения;</w:t>
      </w:r>
    </w:p>
    <w:p>
      <w:pPr>
        <w:pStyle w:val="Normal"/>
        <w:jc w:val="both"/>
        <w:rPr/>
      </w:pPr>
      <w:r>
        <w:rPr/>
        <w:t>- 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</w:rPr>
        <w:t>«Развитие и совершенствование сети автомобильных дорог общего пользования местного значения в сельском поселении Ишня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сновной целью муниципальной программы «Развитие и совершенствование сети автомобильных дорог общего пользования местного значения в сельском поселении Ишня»  является:</w:t>
      </w:r>
    </w:p>
    <w:p>
      <w:pPr>
        <w:pStyle w:val="Normal"/>
        <w:ind w:firstLine="567"/>
        <w:jc w:val="both"/>
        <w:rPr/>
      </w:pPr>
      <w:r>
        <w:rPr/>
        <w:t>-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региона;</w:t>
      </w:r>
    </w:p>
    <w:p>
      <w:pPr>
        <w:pStyle w:val="Normal"/>
        <w:ind w:firstLine="567"/>
        <w:jc w:val="both"/>
        <w:rPr/>
      </w:pPr>
      <w:r>
        <w:rPr/>
        <w:t>-повышение доступности транспортных услуг для на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аспортом программы предусмотрен объем финансирования на 2023 год – 13 462 190  руб.,       2024 год – 13 718 190 руб,   2025год –15 571 190 руб,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направлена на капитальный ремонт, ремонт автомобильных дорог  местного значения.</w:t>
      </w:r>
    </w:p>
    <w:p>
      <w:pPr>
        <w:pStyle w:val="Normal"/>
        <w:jc w:val="both"/>
        <w:rPr/>
      </w:pPr>
      <w:r>
        <w:rPr/>
        <w:t>Основными задачами Программы для достижения поставленных целей в планируемый период являются:</w:t>
      </w:r>
    </w:p>
    <w:p>
      <w:pPr>
        <w:pStyle w:val="Normal"/>
        <w:jc w:val="both"/>
        <w:rPr/>
      </w:pPr>
      <w:r>
        <w:rPr/>
        <w:t>- ремонт дворовых территорий  с устройством парковочных карманов</w:t>
      </w:r>
    </w:p>
    <w:p>
      <w:pPr>
        <w:pStyle w:val="Normal"/>
        <w:jc w:val="both"/>
        <w:rPr/>
      </w:pPr>
      <w:r>
        <w:rPr/>
        <w:t>- ремонт дорожно-уличной сети для удовлетворения возросшего спроса на перевозки автомобильным транспортом;</w:t>
      </w:r>
    </w:p>
    <w:p>
      <w:pPr>
        <w:pStyle w:val="Normal"/>
        <w:jc w:val="both"/>
        <w:rPr/>
      </w:pPr>
      <w:r>
        <w:rPr/>
        <w:t>- обеспечение круглогодичного транспортного сообщения;</w:t>
      </w:r>
    </w:p>
    <w:p>
      <w:pPr>
        <w:pStyle w:val="Normal"/>
        <w:jc w:val="both"/>
        <w:rPr/>
      </w:pPr>
      <w:r>
        <w:rPr/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</w:rPr>
        <w:t>"Поддержка молодых семей сельского поселения Ишня в приобретении (строительстве) жилья"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 совершенствования системы оказания муниципальной поддержки молодым семьям, проживающим на территории сельского поселения Ишня, в улучшении жилищных условий, предполагается решение следующей  задачи:</w:t>
      </w:r>
    </w:p>
    <w:p>
      <w:pPr>
        <w:pStyle w:val="Normal"/>
        <w:ind w:firstLine="709"/>
        <w:jc w:val="both"/>
        <w:rPr/>
      </w:pPr>
      <w:r>
        <w:rPr/>
        <w:t xml:space="preserve">- поддержка молодых семей сельского поселения Ишня в приобретении (строительстве) жилья. </w:t>
      </w:r>
    </w:p>
    <w:p>
      <w:pPr>
        <w:pStyle w:val="Normal"/>
        <w:ind w:firstLine="709"/>
        <w:jc w:val="both"/>
        <w:rPr/>
      </w:pPr>
      <w:r>
        <w:rPr/>
        <w:t>Решение задачи предполагается следующими действиями:</w:t>
      </w:r>
    </w:p>
    <w:p>
      <w:pPr>
        <w:pStyle w:val="Normal"/>
        <w:ind w:firstLine="709"/>
        <w:jc w:val="both"/>
        <w:rPr/>
      </w:pPr>
      <w:r>
        <w:rPr/>
        <w:t>- актуализация базы данных молодых семей, признанных в установленном порядке 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внедрение на уровне сельского поселения  финансовых, нормативно-правовых и организационных механизмов оказания помощи в обеспечении жильем молодых семей, нуждающихся        в улучшении жилищных услов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накопления молодыми семьями собственных денежных средств и привлечения дополнительных финансовых заемных средств для приобретения (строительства) отдельного благоустроенного жиль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ем средств по муниципальной программе на 2023 год составит 954000 руб.;  на 2024год -959899 руб.; 2025год – 960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</w:rPr>
        <w:t xml:space="preserve">«Развитие муниципальной службы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Целью муниципальной  программы является повышение эффективности и результативности муниципальной службы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бъём средств муниципальной программы на 2023 год составляет 90000 руб. </w:t>
      </w:r>
    </w:p>
    <w:p>
      <w:pPr>
        <w:pStyle w:val="Normal"/>
        <w:jc w:val="both"/>
        <w:rPr/>
      </w:pPr>
      <w:r>
        <w:rPr>
          <w:bCs/>
        </w:rPr>
        <w:t>2024год  -90000 руб ; 2025 год - 90000руб</w:t>
      </w:r>
      <w:r>
        <w:rPr/>
        <w:t xml:space="preserve"> 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</w:rPr>
        <w:t>- формирование организационно-методического и аналитического сопровождения системы муниципальной службы, совершенствование нормативно-правовой баз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создание условий для профессионального развития и подготовки кадров муниципальной служб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повышение эффективности муниципальной служб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Запланировано обучение, подготовка и повышение квалификации муниципальных служащих, краткосрочные тематические семинары, формирование кадрового резерва, организация и проведение диспансериз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Благоустройство  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Целью Программы является совершенствование системы комплексного благоустройства поселения, создание комфортных условий проживания и отдыха насел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вершенствование эстетического вида поселения, создание гармоничной  архитектурно- ландшафтной сред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беспечение надлежащего технического состояния объектов наружного уличного освещения для бесперебойного освещения  улиц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/>
        <w:t>Объем средств по муниципальной программе на 2023год – 6 223 786 руб.;</w:t>
      </w:r>
    </w:p>
    <w:p>
      <w:pPr>
        <w:pStyle w:val="Normal"/>
        <w:ind w:firstLine="567"/>
        <w:jc w:val="both"/>
        <w:rPr/>
      </w:pPr>
      <w:r>
        <w:rPr/>
        <w:t xml:space="preserve">2024 год –  1 405 256 руб.;  на 2025 год- 1 235 836 руб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совершенствование систем освещения у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по озелен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содержание кладбищ, замена и установка ограждений  муниципальных кладбищ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по установке и содержанию детских игровых площадок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мероприятия по организации работ по благоустройству населенных пун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модернизация инфраструктуры обращения с ТБО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«Формирование современной городской среды на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Целью Программы является </w:t>
      </w:r>
      <w:r>
        <w:rPr/>
        <w:t>повышение уровня благоустройства и обеспечение комфортных условий проживания населения на территории сельского поселения Ишня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вершенствование эстетического вида поселения, создание гармоничной  архитектурно- ландшафтной среды.</w:t>
      </w:r>
    </w:p>
    <w:p>
      <w:pPr>
        <w:pStyle w:val="Normal"/>
        <w:ind w:firstLine="567"/>
        <w:jc w:val="both"/>
        <w:rPr/>
      </w:pPr>
      <w:r>
        <w:rPr/>
        <w:t>Объем средств по муниципальной программе на 2023год –10 489 874 руб.;</w:t>
      </w:r>
    </w:p>
    <w:p>
      <w:pPr>
        <w:pStyle w:val="Normal"/>
        <w:ind w:firstLine="567"/>
        <w:jc w:val="both"/>
        <w:rPr/>
      </w:pPr>
      <w:r>
        <w:rPr/>
        <w:t xml:space="preserve">2024 год –  100 000 руб.;  на 2025 год- 50 000 руб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стижение поставленной цели предполагает решение следующих задач: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>
          <w:color w:val="000000"/>
        </w:rPr>
        <w:t xml:space="preserve">-  </w:t>
      </w:r>
      <w:r>
        <w:rPr/>
        <w:t>повышение уровня благоустройства дворовых территорий, находящихся на территории сельского поселения Ишня;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/>
        <w:t xml:space="preserve">-  повышение уровня благоустройства  территорий общего пользования, находящихся на территории сельского поселения Ишня;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/>
      </w:pPr>
      <w:r>
        <w:rPr/>
        <w:t>-   повышение уровня вовлеченности заинтересованных граждан, организаций в реализацию мероприятий по благоустройству территорий сельского поселения Иш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Использование и охрана земель  на территории сельского поселения Ишня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Программы является: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 xml:space="preserve">-повышение эффективности использования и охраны земель на территории сельского поселения Ишня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ля достижения поставленных целей предполагается решение следующих задач: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>- предотвращение и ликвидации загрязнения, истощения, деградации, порчи, уничтожения земель и почв и иного негативного воздействия на земли и почвы;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>-обеспечение организации рационального использования и охраны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/>
        <w:t>Объем средств по муниципальной программе на 2023год – 175000 руб.;</w:t>
      </w:r>
    </w:p>
    <w:p>
      <w:pPr>
        <w:pStyle w:val="Normal"/>
        <w:rPr/>
      </w:pPr>
      <w:r>
        <w:rPr/>
        <w:t>2024 год –  175000 руб.;  на 2025 год- 175000 ру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«</w:t>
      </w:r>
      <w:r>
        <w:rPr>
          <w:rFonts w:cs="yandex-sans;Times New Roman" w:ascii="yandex-sans;Times New Roman" w:hAnsi="yandex-sans;Times New Roman"/>
          <w:b/>
          <w:color w:val="000000"/>
        </w:rPr>
        <w:t>Поддержка и развитие малого и среднего предпринимательства на территории сельского поселения Ишня на 2021-2023 гг.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Целью Программы является </w:t>
      </w:r>
      <w:r>
        <w:rPr>
          <w:rFonts w:cs="yandex-sans;Times New Roman" w:ascii="yandex-sans;Times New Roman" w:hAnsi="yandex-sans;Times New Roman"/>
          <w:color w:val="000000"/>
        </w:rPr>
        <w:t>Создание благоприятных условий для устойчивой деятельности субъектов малого и среднего  предпринимательства.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Объем средств по муниципальной программе на 2023 год– 1000 руб.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</w:t>
      </w:r>
      <w:r>
        <w:rPr/>
        <w:t>Достижение цели позволит повысить роль малого и среднего предпринимательства в социально-экономическом развитии сельского поселения Ишн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проекте бюджета поселения на 2023-2025 годы в составе непрограммных расходов предусмотрены бюджетные ассигнования на обеспечение деятельности органов местного самоуправления, мероприятия по управлению и распоряжению муниципальным имуществом, прочие расходы   за счет средств местного бюджета в 2023 году в сумме 15 581 356 руб.,   в 2024году- 8 884 248 руб.;  в 2025г. – 6 438 553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юджетные ассигнования на финансовое обеспечение органов местного самоуправления на 2023-2025 годы сформированы с учетом норматива, утвержденного постановлением Правительства ЯО № 512-п. </w:t>
      </w:r>
    </w:p>
    <w:p>
      <w:pPr>
        <w:pStyle w:val="Normal"/>
        <w:ind w:firstLine="567"/>
        <w:jc w:val="both"/>
        <w:rPr/>
      </w:pPr>
      <w:r>
        <w:rPr/>
        <w:t>Кроме того, в непрограммных отражены расходы на осуществление полномочий Российской Федерации по осуществлению первичного воинского учета на территориях, где отсутствуют военные комиссариаты, производимые за счет федерального бюджета  на 2023 год в сумме 293942 руб., 2024 год – 306888 руб., 2025год – 317475 руб.  Непрограммные направления расходов включают финансовое обеспечение подведомственных учреждений, в 2023 году в сумме  6039600  руб., в том числе</w:t>
      </w:r>
    </w:p>
    <w:p>
      <w:pPr>
        <w:pStyle w:val="Normal"/>
        <w:ind w:firstLine="567"/>
        <w:jc w:val="both"/>
        <w:rPr/>
      </w:pPr>
      <w:r>
        <w:rPr/>
        <w:t xml:space="preserve">- МУ «Транспортно-хозяйственная служба» 5 030 853  руб ., </w:t>
      </w:r>
    </w:p>
    <w:p>
      <w:pPr>
        <w:pStyle w:val="Normal"/>
        <w:ind w:firstLine="567"/>
        <w:jc w:val="both"/>
        <w:rPr/>
      </w:pPr>
      <w:r>
        <w:rPr/>
        <w:t>На основании статьи 81 Бюджетного кодекса Российской Федерации в проекте бюджета предусмотрен резервный фонд Администрации сельского поселения Ишня. Объем резервного фонда запланирован  на 2023 год в сумме 100тыс. руб; 2024-2025 годы по 50тыс. руб. на каждый год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поселения  на соответствующий финансовый год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1">
    <w:name w:val="style1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52F0D485E96787BC64D46954441413D130D2D07F81861699BEF2F2R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Nadezhda</cp:lastModifiedBy>
  <cp:lastPrinted>2022-12-12T13:57:00Z</cp:lastPrinted>
  <dcterms:modified xsi:type="dcterms:W3CDTF">2022-12-12T11:00:00Z</dcterms:modified>
  <cp:revision>109</cp:revision>
  <dc:subject/>
  <dc:title>П О Я С Н И Т Е Л Ь Н А Я       З А П  И С К А</dc:title>
</cp:coreProperties>
</file>