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32"/>
          <w:szCs w:val="32"/>
        </w:rPr>
      </w:pPr>
      <w:r>
        <w:rPr>
          <w:sz w:val="32"/>
          <w:szCs w:val="32"/>
        </w:rPr>
        <w:t>МУНИЦИПАЛЬНЫЙ СОВЕТ СЕЛЬСКОГО ПОСЕЛЕНИЯ ИШНЯ</w:t>
        <w:tab/>
        <w:tab/>
        <w:tab/>
        <w:tab/>
        <w:t xml:space="preserve"> ПЯТОГО  СОЗЫВА</w:t>
      </w:r>
    </w:p>
    <w:p>
      <w:pPr>
        <w:pStyle w:val="Normal"/>
        <w:snapToGrid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т 12.10.2023                                                </w:t>
        <w:tab/>
        <w:t xml:space="preserve">      №  35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р. п. Ишня</w:t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 № 1 к соглашению о передаче осуществления части полномочий сельского поселения Ишня по решению вопросов местного значения Ростовскому муниципальному району от 01.12.2022</w:t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47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ind w:right="-2" w:hanging="0"/>
        <w:jc w:val="both"/>
        <w:rPr/>
      </w:pPr>
      <w:r>
        <w:rPr>
          <w:sz w:val="28"/>
          <w:szCs w:val="28"/>
        </w:rPr>
        <w:tab/>
        <w:t xml:space="preserve">В соответствии с ч. 4 ст. 15 Федерального закона от 06.10.2003 № 131-ФЗ «Об общих принципах организации местного самоуправления в Российской Федерации», Уставом сельского поселения Ишня </w:t>
      </w:r>
      <w:r>
        <w:rPr>
          <w:color w:val="000000"/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snapToGrid w:val="false"/>
        <w:ind w:firstLine="540"/>
        <w:jc w:val="both"/>
        <w:rPr>
          <w:rFonts w:eastAsia="Calibri"/>
          <w:color w:val="000000"/>
          <w:sz w:val="28"/>
          <w:szCs w:val="28"/>
          <w:lang w:val="en-US"/>
        </w:rPr>
      </w:pPr>
      <w:r>
        <w:rPr>
          <w:rFonts w:eastAsia="Calibri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right="-5" w:firstLine="567"/>
        <w:jc w:val="both"/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Calibri"/>
          <w:sz w:val="28"/>
          <w:szCs w:val="28"/>
          <w:lang w:val="en-US"/>
        </w:rPr>
        <w:t xml:space="preserve">Утвердить </w:t>
      </w:r>
      <w:r>
        <w:rPr>
          <w:rFonts w:eastAsia="Calibri"/>
          <w:sz w:val="28"/>
          <w:szCs w:val="28"/>
        </w:rPr>
        <w:t xml:space="preserve">дополнительное соглашение №1 к Соглашению </w:t>
      </w:r>
      <w:r>
        <w:rPr>
          <w:rFonts w:eastAsia="Calibri"/>
          <w:sz w:val="28"/>
          <w:szCs w:val="28"/>
          <w:lang w:val="en-US"/>
        </w:rPr>
        <w:t xml:space="preserve">о передаче осуществления части полномочий сельского поселения </w:t>
      </w:r>
      <w:r>
        <w:rPr>
          <w:rFonts w:eastAsia="Calibri"/>
          <w:sz w:val="28"/>
          <w:szCs w:val="28"/>
        </w:rPr>
        <w:t>Ишня</w:t>
      </w:r>
      <w:r>
        <w:rPr>
          <w:rFonts w:eastAsia="Calibri"/>
          <w:sz w:val="28"/>
          <w:szCs w:val="28"/>
          <w:lang w:val="en-US"/>
        </w:rPr>
        <w:t xml:space="preserve"> по решению вопросов местного значения Ростовскому муниципальному району от </w:t>
      </w:r>
      <w:r>
        <w:rPr>
          <w:rFonts w:eastAsia="Calibri"/>
          <w:sz w:val="28"/>
          <w:szCs w:val="28"/>
        </w:rPr>
        <w:t>01</w:t>
      </w:r>
      <w:r>
        <w:rPr>
          <w:rFonts w:eastAsia="Calibri"/>
          <w:sz w:val="28"/>
          <w:szCs w:val="28"/>
          <w:lang w:val="en-US"/>
        </w:rPr>
        <w:t>.</w:t>
      </w:r>
      <w:r>
        <w:rPr>
          <w:rFonts w:eastAsia="Calibri"/>
          <w:sz w:val="28"/>
          <w:szCs w:val="28"/>
        </w:rPr>
        <w:t>12</w:t>
      </w:r>
      <w:r>
        <w:rPr>
          <w:rFonts w:eastAsia="Calibri"/>
          <w:sz w:val="28"/>
          <w:szCs w:val="28"/>
          <w:lang w:val="en-US"/>
        </w:rPr>
        <w:t>.202</w:t>
      </w:r>
      <w:r>
        <w:rPr>
          <w:rFonts w:eastAsia="Calibri"/>
          <w:sz w:val="28"/>
          <w:szCs w:val="28"/>
        </w:rPr>
        <w:t>2 (приложение)</w:t>
      </w:r>
      <w:r>
        <w:rPr>
          <w:rFonts w:eastAsia="Calibri"/>
          <w:sz w:val="28"/>
          <w:szCs w:val="28"/>
          <w:lang w:val="en-US"/>
        </w:rPr>
        <w:t>.</w:t>
      </w:r>
    </w:p>
    <w:p>
      <w:pPr>
        <w:pStyle w:val="Normal"/>
        <w:snapToGrid w:val="false"/>
        <w:ind w:firstLine="567"/>
        <w:rPr/>
      </w:pPr>
      <w:r>
        <w:rPr>
          <w:color w:val="000000"/>
          <w:sz w:val="28"/>
          <w:szCs w:val="28"/>
        </w:rPr>
        <w:t>2. Опубликовать</w:t>
      </w:r>
      <w:r>
        <w:rPr>
          <w:sz w:val="28"/>
          <w:szCs w:val="28"/>
        </w:rPr>
        <w:t xml:space="preserve"> настоящее решение в газете «Ростовский вестник».</w:t>
      </w:r>
    </w:p>
    <w:p>
      <w:pPr>
        <w:pStyle w:val="Normal"/>
        <w:snapToGrid w:val="false"/>
        <w:ind w:firstLine="567"/>
        <w:rPr/>
      </w:pPr>
      <w:r>
        <w:rPr>
          <w:color w:val="000000"/>
          <w:sz w:val="28"/>
          <w:szCs w:val="28"/>
        </w:rPr>
        <w:t>3. Решение</w:t>
      </w:r>
      <w:r>
        <w:rPr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snapToGrid w:val="false"/>
        <w:ind w:firstLine="567"/>
        <w:jc w:val="both"/>
        <w:rPr/>
      </w:pPr>
      <w:r>
        <w:rPr>
          <w:color w:val="000000"/>
          <w:sz w:val="28"/>
          <w:szCs w:val="28"/>
        </w:rPr>
        <w:t>4. </w:t>
      </w:r>
      <w:r>
        <w:rPr>
          <w:sz w:val="28"/>
          <w:szCs w:val="28"/>
        </w:rPr>
        <w:t>Контроль исполнения решения возложить на комиссию по экономической политике и бюджет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napToGrid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редседатель Муниципального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 Ишня                                        А.В. Лукьянов</w:t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А.В. Ложкин</w:t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ind w:left="284" w:firstLine="5670"/>
        <w:rPr/>
      </w:pPr>
      <w:r>
        <w:rPr/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677"/>
      </w:tblGrid>
      <w:tr>
        <w:trPr/>
        <w:tc>
          <w:tcPr>
            <w:tcW w:w="4787" w:type="dxa"/>
            <w:tcBorders/>
          </w:tcPr>
          <w:p>
            <w:pPr>
              <w:pStyle w:val="Heading"/>
              <w:snapToGrid w:val="false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Муниципального совет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льского поселения Ишня</w:t>
            </w:r>
          </w:p>
          <w:p>
            <w:pPr>
              <w:pStyle w:val="Heading"/>
              <w:ind w:right="-853" w:hanging="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12.10.2023 №  35</w:t>
            </w:r>
          </w:p>
        </w:tc>
        <w:tc>
          <w:tcPr>
            <w:tcW w:w="4677" w:type="dxa"/>
            <w:tcBorders/>
          </w:tcPr>
          <w:p>
            <w:pPr>
              <w:pStyle w:val="Heading"/>
              <w:pBdr>
                <w:bottom w:val="single" w:sz="12" w:space="1" w:color="000000"/>
              </w:pBdr>
              <w:snapToGrid w:val="false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pBdr>
                <w:bottom w:val="single" w:sz="12" w:space="1" w:color="000000"/>
              </w:pBdr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pBdr>
                <w:bottom w:val="single" w:sz="12" w:space="1" w:color="000000"/>
              </w:pBdr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pBdr>
                <w:bottom w:val="single" w:sz="12" w:space="1" w:color="000000"/>
              </w:pBdr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 к решению</w:t>
            </w:r>
          </w:p>
          <w:p>
            <w:pPr>
              <w:pStyle w:val="Heading"/>
              <w:pBdr>
                <w:bottom w:val="single" w:sz="12" w:space="1" w:color="000000"/>
              </w:pBdr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__   ___________   2022г. №______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тверждено решением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умы Ростовского муниципального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йона </w:t>
            </w:r>
          </w:p>
          <w:p>
            <w:pPr>
              <w:pStyle w:val="Heading"/>
              <w:ind w:right="-85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 26.10.2023 № 125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>ДОПОЛНИТЕЛЬНОЕ СОГЛАШЕНИЕ № 1</w:t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 xml:space="preserve">к </w:t>
      </w:r>
      <w:r>
        <w:rPr>
          <w:b/>
          <w:lang w:val="en-US"/>
        </w:rPr>
        <w:t xml:space="preserve">соглашению </w:t>
      </w:r>
      <w:r>
        <w:rPr>
          <w:b/>
        </w:rPr>
        <w:t>о передаче осуществления части полномочий сельского поселения Ишня по решению вопросов местного значения Ростовскому муниципальному району от 01.12.2022</w:t>
      </w:r>
    </w:p>
    <w:p>
      <w:pPr>
        <w:pStyle w:val="Normal"/>
        <w:ind w:right="6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/>
        <w:t>г. Ростов                                                                                                                  04.10.2023</w:t>
      </w:r>
    </w:p>
    <w:p>
      <w:pPr>
        <w:pStyle w:val="Normal"/>
        <w:ind w:firstLine="697"/>
        <w:jc w:val="both"/>
        <w:rPr/>
      </w:pPr>
      <w:r>
        <w:rPr/>
      </w:r>
    </w:p>
    <w:p>
      <w:pPr>
        <w:pStyle w:val="Normal"/>
        <w:ind w:firstLine="697"/>
        <w:jc w:val="both"/>
        <w:rPr/>
      </w:pPr>
      <w:r>
        <w:rPr/>
        <w:t>Администрация сельского  поселения Ишня Ростовского муниципального района Ярославской области, в лице Главы сельского поселения Ишня Ложкина Андрея Владимировича, действующей на основании Устава, именуемое в дальнейшем «Администрация поселения», с одной стороны, и Администрация Ростовского муниципального района Ярославской области в лице Главы Ростовского муниципального района Шатского Андрея Валентиновича, действующего на основании Устава Ростовского муниципального района, именуемый в дальнейшем «Администрация района», с другой стороны, вместе именуемые «Стороны»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заключили настоящее Дополнительное соглашение о нижеследующем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1. Стороны решили Приложение №3 к Соглашению изложить в новой редакции, согласно приложения к настоящему дополнительному соглашению.</w:t>
      </w:r>
    </w:p>
    <w:p>
      <w:pPr>
        <w:pStyle w:val="Normal"/>
        <w:ind w:firstLine="567"/>
        <w:jc w:val="both"/>
        <w:rPr/>
      </w:pPr>
      <w:r>
        <w:rPr>
          <w:bCs/>
        </w:rPr>
        <w:t>2. Настоящее Дополнительное соглашение составлено в четырех экземплярах, имеющих равную юридическую силу, по одному для каждой из Сторон, третий для Муниципального Совета сельского поселения Ишня и четвертый для Думы Росто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bCs/>
        </w:rPr>
        <w:t>3. Настоящее Дополнительное соглашение, утвержденное Муниципальным Советом сельского поселения Ишня и решением Думы Ростовского муниципального района,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4. Во всем остальном, что не предусмотрено настоящим Дополнительным соглашением, Стороны будут руководствоваться условиями Соглашения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5. Настоящее Дополнительное соглашение является неотъемлемой частью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2" w:leader="none"/>
        </w:tabs>
        <w:autoSpaceDE w:val="false"/>
        <w:jc w:val="center"/>
        <w:rPr/>
      </w:pPr>
      <w:r>
        <w:rPr>
          <w:b/>
          <w:bCs/>
        </w:rPr>
        <w:t>6. Подписи сторон</w:t>
      </w:r>
    </w:p>
    <w:p>
      <w:pPr>
        <w:pStyle w:val="Normal"/>
        <w:ind w:firstLine="6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tbl>
            <w:tblPr>
              <w:tblW w:w="4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7"/>
            </w:tblGrid>
            <w:tr>
              <w:trPr>
                <w:trHeight w:val="23" w:hRule="atLeast"/>
              </w:trPr>
              <w:tc>
                <w:tcPr>
                  <w:tcW w:w="4327" w:type="dxa"/>
                  <w:tcBorders/>
                </w:tcPr>
                <w:p>
                  <w:pPr>
                    <w:pStyle w:val="Normal"/>
                    <w:spacing w:lineRule="auto" w:line="276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  <w:t>Администрация сельского поселения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  <w:t>Ишня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  <w:t>Глава сельского поселения Ишня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Calibri"/>
                      <w:lang w:eastAsia="en-US"/>
                    </w:rPr>
                    <w:t xml:space="preserve">___________________А.В.Ложкин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276"/>
                    <w:jc w:val="both"/>
                    <w:rPr>
                      <w:rFonts w:eastAsia="Calibri"/>
                      <w:lang w:eastAsia="en-US"/>
                    </w:rPr>
                  </w:pPr>
                  <w:r>
                    <w:rPr>
                      <w:rFonts w:eastAsia="Calibri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</w:tabs>
                    <w:spacing w:lineRule="auto" w:line="276"/>
                    <w:jc w:val="both"/>
                    <w:rPr/>
                  </w:pPr>
                  <w:r>
                    <w:rPr>
                      <w:lang w:eastAsia="en-US"/>
                    </w:rPr>
                    <w:t xml:space="preserve"> </w:t>
                  </w:r>
                  <w:r>
                    <w:rPr>
                      <w:lang w:eastAsia="en-US"/>
                    </w:rPr>
                    <w:t>«____» __________2023 года</w:t>
                  </w:r>
                </w:p>
                <w:p>
                  <w:pPr>
                    <w:pStyle w:val="Normal"/>
                    <w:spacing w:lineRule="auto" w:line="276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         </w:t>
                  </w:r>
                  <w:r>
                    <w:rPr>
                      <w:lang w:eastAsia="en-US"/>
                    </w:rPr>
                    <w:t>М.П.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43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lang w:eastAsia="en-US"/>
                    </w:rPr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43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Администрация Ростовского муниципального района  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лава Ростовского муниципального района</w:t>
            </w:r>
          </w:p>
          <w:p>
            <w:pPr>
              <w:pStyle w:val="Normal"/>
              <w:spacing w:lineRule="auto" w:line="276"/>
              <w:rPr>
                <w:bCs/>
                <w:color w:val="FF0000"/>
                <w:lang w:eastAsia="en-US"/>
              </w:rPr>
            </w:pPr>
            <w:r>
              <w:rPr>
                <w:bCs/>
                <w:color w:val="FF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______________________ А.В. Шатский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/>
            </w:pPr>
            <w:r>
              <w:rPr>
                <w:lang w:eastAsia="en-US"/>
              </w:rPr>
              <w:t>«____» __________2023 года</w:t>
            </w:r>
          </w:p>
          <w:p>
            <w:pPr>
              <w:pStyle w:val="Normal"/>
              <w:spacing w:lineRule="auto" w:line="276"/>
              <w:rPr>
                <w:bCs/>
                <w:color w:val="FF0000"/>
                <w:lang w:eastAsia="en-US"/>
              </w:rPr>
            </w:pPr>
            <w:r>
              <w:rPr>
                <w:lang w:eastAsia="en-US"/>
              </w:rPr>
              <w:t xml:space="preserve">         </w:t>
            </w:r>
            <w:r>
              <w:rPr>
                <w:lang w:eastAsia="en-US"/>
              </w:rPr>
              <w:t>М.П.</w:t>
            </w:r>
          </w:p>
        </w:tc>
      </w:tr>
    </w:tbl>
    <w:p>
      <w:pPr>
        <w:pStyle w:val="Normal"/>
        <w:rPr/>
      </w:pPr>
      <w:r>
        <w:rPr>
          <w:bCs/>
          <w:sz w:val="26"/>
          <w:szCs w:val="26"/>
        </w:rPr>
        <w:t xml:space="preserve">                                                                    </w:t>
      </w:r>
      <w:r>
        <w:rPr>
          <w:bCs/>
          <w:sz w:val="26"/>
          <w:szCs w:val="26"/>
        </w:rPr>
        <w:t xml:space="preserve">Приложение </w:t>
      </w:r>
    </w:p>
    <w:p>
      <w:pPr>
        <w:pStyle w:val="Normal"/>
        <w:ind w:left="439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к дополнительному соглашению № 1</w:t>
      </w:r>
    </w:p>
    <w:p>
      <w:pPr>
        <w:pStyle w:val="Normal"/>
        <w:ind w:left="4395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т  04.10.2023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 w:before="0" w:after="200"/>
        <w:ind w:left="4395" w:hanging="0"/>
        <w:rPr/>
      </w:pPr>
      <w:r>
        <w:rPr>
          <w:rFonts w:eastAsia="Calibri" w:cs="Calibri" w:ascii="Calibri" w:hAnsi="Calibri"/>
          <w:lang w:eastAsia="en-US"/>
        </w:rPr>
        <w:t xml:space="preserve">                                                                             </w:t>
      </w:r>
      <w:r>
        <w:rPr>
          <w:rFonts w:eastAsia="Times New Roman"/>
          <w:lang w:eastAsia="en-US"/>
        </w:rPr>
        <w:t xml:space="preserve">               </w:t>
      </w:r>
      <w:r>
        <w:rPr>
          <w:rFonts w:eastAsia="Calibri"/>
          <w:lang w:eastAsia="en-US"/>
        </w:rPr>
        <w:t xml:space="preserve">Приложение № 3  </w:t>
      </w:r>
    </w:p>
    <w:p>
      <w:pPr>
        <w:pStyle w:val="Normal"/>
        <w:spacing w:lineRule="auto" w:line="276" w:before="0" w:after="200"/>
        <w:ind w:left="439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 Соглашению о передаче осуществления части полномочий сельского поселения Ишня по решению вопросов местного значения Ростовскому муниципальному району от 01.12.2022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spacing w:lineRule="auto" w:line="276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го имущества и материальных ценностей, подлежащих передаче в Казну Ростовского муниципального района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30" w:leader="none"/>
        </w:tabs>
        <w:spacing w:lineRule="auto" w:line="276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6"/>
        <w:gridCol w:w="3528"/>
        <w:gridCol w:w="180"/>
        <w:gridCol w:w="216"/>
        <w:gridCol w:w="513"/>
        <w:gridCol w:w="273"/>
        <w:gridCol w:w="248"/>
        <w:gridCol w:w="879"/>
        <w:gridCol w:w="430"/>
        <w:gridCol w:w="229"/>
        <w:gridCol w:w="1032"/>
        <w:gridCol w:w="246"/>
        <w:gridCol w:w="214"/>
        <w:gridCol w:w="836"/>
      </w:tblGrid>
      <w:tr>
        <w:trPr>
          <w:trHeight w:val="315" w:hRule="atLeast"/>
        </w:trPr>
        <w:tc>
          <w:tcPr>
            <w:tcW w:w="97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шненский СДК</w:t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п/п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Наименование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л-во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тоимость за единицу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алансовая стоимость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од ввода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едвижимое имущество</w:t>
            </w:r>
          </w:p>
        </w:tc>
      </w:tr>
      <w:tr>
        <w:trPr>
          <w:trHeight w:val="1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жилое здание-здание дома культуры, кадастровый номер 76:13:011401:519,  площадью 636,8 кв. м,  по адресу: Ярославская область, Ростовский район, рп Ишня, ул. Школьная, д.7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57612,08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7612,0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1974</w:t>
            </w:r>
          </w:p>
        </w:tc>
      </w:tr>
      <w:tr>
        <w:trPr>
          <w:trHeight w:val="1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для содержания здания Дома культуры, кадастровый номер: 76:13:011402:407, площадью 923 кв.м, по адресу: Ярославская область, Ростовский район, рп Ишня, ул.Школьная, д.7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9061,55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9061,5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6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вижимое имущество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кустическая система В215D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5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ФУ (принтер) Samsung M-207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65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65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еокамера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 982,44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982,4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1996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оловная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диосистема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К</w:t>
            </w:r>
            <w:r>
              <w:rPr>
                <w:rFonts w:eastAsia="Calibri"/>
                <w:lang w:val="en-US" w:eastAsia="en-US"/>
              </w:rPr>
              <w:t>G Perception Wireless 45 Sport Set BD-A(530-560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588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8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войной комплект аналоговой радиосистемы SHURE BLX288E/PG58 K3E 606-638 MHz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 058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05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UVET 70 универсальный DMX контролёр для управления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9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HAUVET сплиттер.усилитель-разветвитель сигнала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2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IMLIGHT 250Прожектор с автоматической сменой цвета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625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MP 002 PAR64 Светодиодный прожектор (кол-во светодиодов 36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99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84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SVLight SMP 005 PAR64 светодиодный прожектор (5 шт.лампочек)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125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нератор мыльных пузырей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24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4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нератор снега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76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6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занавес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 3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3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ник вертикальная полумаркиза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 1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1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ян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 800,75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800,7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ьютер в сборе №1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 54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54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ьютер в сборе №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 54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54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луза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21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36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алюзи для зала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6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92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етка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74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69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"Дед Мороз"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 268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6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Весна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0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стюм концертный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66,67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666,7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концертный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66,58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66,5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стюм концертный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ян Тула 210 55*100-II ученический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0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ымовая машина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324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2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6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ль Таёжная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4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устическая система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 841,92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683,8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3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вуковая колонка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67,6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67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вуковая колонка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1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1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пировальный аппарат  Cаnon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5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QUIK LOK BX9 стульчик пианиста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99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9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шалка напольная 2-сторонняя на 18 мест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43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8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Баба-Яга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4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Деда Мороза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9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creenMedia Моторизованный экран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 1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1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ONY VPS-SX235.Короткофокусный проектор.LCD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7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7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зерный эффект SEVEN STARS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0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ый центр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 129,67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29,6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199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ый центр SAMSUNG MX-F730DB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 49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9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утбук ACER Aspire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35 9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9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анино Красный Октябрь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187,6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87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1980</w:t>
            </w:r>
          </w:p>
        </w:tc>
      </w:tr>
      <w:tr>
        <w:trPr>
          <w:trHeight w:val="3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анино Лирика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326,65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26,6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1980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ссор эффектов DS24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9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стемный блок Intel Core (бухгалтерия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 94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94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сло театральное 3-х местное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8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сло театральное 3-х местное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сло театральное 3-х местное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мбрикен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6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6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нд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738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3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 "Дельта 10"цв.ольха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4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аф для одежды 3-х створчатый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4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0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крофон SHURE SM58LCE вокальный динамический кардиоидный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0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ФУ Лазерное Brother DCP - 1512R(Принтер 3 в 1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95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5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ос "Дренажный"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1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31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утбук LENOVO (59382018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 67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67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ссивная акустическая система PEAVEY PV 11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5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9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цессор</w:t>
            </w:r>
            <w:r>
              <w:rPr>
                <w:rFonts w:eastAsia="Calibri"/>
                <w:lang w:val="en-US" w:eastAsia="en-US"/>
              </w:rPr>
              <w:t xml:space="preserve"> CPU InteI Celeron D34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562,9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62,9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6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диосистема SHURE PGХ24/58 двухантенная вокальная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5 819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19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илитель мощности Crown XL 25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 0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ран на штативе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85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5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концертный голубой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616,43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16,4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концертный женский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90,5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6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Снегурочка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49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сло "Престиж"1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нитор VA2465 18-19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5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9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париватель TEFAL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6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ье ведущей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914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1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тер Canon LBP 603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1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ылесос Dosch BSA Sphera.2100Вт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586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8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поги "Деда Мороза"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0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йф КЗ-036Т,745x500x445мм(6 ригелей) вес 145кг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 516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1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йф ПК10Т,645x450x395мм(3 ригеля) вес 80 кг.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 892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9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еллаж металлический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34,3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68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ллаж металлический 1000x500x1850 4 пол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енд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нд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 для проектора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45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5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 компьютерный Комфорт 105x66x12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71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1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 компьютерный с тумбой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48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8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- приставка "Акцент"(4 хромированные опоры), 140x70x75,вишня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884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8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атральный светодиодный светильник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ибуна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128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2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тоаппарат Sony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0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аф высокий "Монолит"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302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0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аф для одежды 2-х створчатый комбинированный 860х520х180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1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аф платяной 2-х створчатый 200х430х84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42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2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аф широкий закрытый 850x450x201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913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1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бук IRU Intro 10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546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4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ссор Эхо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280,94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80,9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4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льт дистанционного управления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0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2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диосистема вокальная с ручным передатчиком и капсюлем D88 AKG WMS4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 8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8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стница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54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4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зерный эффект RGD GD018 зеленый, красный, желтый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3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0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крофон SHURE SM58LCE вокальный динамический кардиоидный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0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 дисковая дека Сони 48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058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5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жектор заливного света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829,4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29,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6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диосистема SHURE PGХ24/58 двух антенная вокальная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819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19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илитель мощност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821,98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21,9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хора" Весны"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5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"Кикимора"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0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"Кощей"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0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Снегуроч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9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ор мебели Волжский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064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6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198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поги для "Деда Мороза"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85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5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 раскладной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5 5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аф со стеклом " Канц."бук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25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5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льтимедийный проектор Acer P1165Р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 0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анино Casio p *330 цифровое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 989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989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9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льт микшерный MACKIE CFХ12  MKII с процессором эффектов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 29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29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тильник светодиодный театральный белого цвета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0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илитель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 137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13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6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 компьютерный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82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2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.чайник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116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ул ИЗО (Бух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ье концертное красное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6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4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для танца кукл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5,71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2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сло театральное 1-местное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3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ркало «Гермес»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 аудиторский 2-х местный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 9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3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ки ПГ металл (пожарный гидрант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.плитка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умба ТВ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6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аф 3-х створчатый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7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 журнальный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2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чь микроволновая DAEWOO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5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юг Steneing 656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нкет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34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2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1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 аудиторский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3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«Кошка»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5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3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ы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8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снеговика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98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8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5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 для переговоров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148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6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 (Бух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94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4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ье (костюм Катюша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32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900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ркальный шар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142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4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уфли женские сценические (золотые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7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ботинки мужские народно-характерные черные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124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74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1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ул ISO blak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8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ье концертное красное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0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ы «Риторита»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4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4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нтилятор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5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ы «Смуглянка»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6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умба приставная (Бух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5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узка черная, серебро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67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7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8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 аудиторский 2-х местный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9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розовый с белым подъюбником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7,5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 журнальный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4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58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крофонная стойка Quik Lok A300 CH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 5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2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шалка, цвет дуб 52х52х187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75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5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3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ул ИЗО (Бух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4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ул СМ8 серый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155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 (Бух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94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4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6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зерный принтер Samsung ML-2160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0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шалка «Алла 22 К»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58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8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устическая система JEBALANGE JB-14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ботинки мужские сценические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5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йка клавишная Hercules ks 140B XX-тип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 369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69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ье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5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2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ставка П-1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1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 для переговоров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148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8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ркало (140x0,60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7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рлекино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1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1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6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тор к зеркальному шару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ашка (костюм коледа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6,67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6,67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8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тильник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 8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4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9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концертный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сляный радиатор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13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3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1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«Казанова»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300,95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2,8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умба приставная (Бух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5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3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диотелефон Panasonic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9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4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 аудиторский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300,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ставка  под огнетушители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1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6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цертная обувь 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00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20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того по Ишненскому СДК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3280640,95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арковский СДК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п/п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Наименование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л-в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тоимость за единицу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алансовая стоимость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Год ввода 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едвижимое имущество</w:t>
            </w:r>
          </w:p>
        </w:tc>
      </w:tr>
      <w:tr>
        <w:trPr>
          <w:trHeight w:val="12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жилое здание-дом культуры, кадастровый номер 76:13:010903:134, площадью 373,6 кв. м, расположенное по адресу: Ярославская область, Ростовский район, с. Марково, д.11 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681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6812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1969</w:t>
            </w:r>
          </w:p>
        </w:tc>
      </w:tr>
      <w:tr>
        <w:trPr>
          <w:trHeight w:val="157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 для содержания здания Дома культуры, кадастровый номер 76:13:010903:283, площадью 965 кв.м, расположенный по адресу: Ярославская область, Ростовский район, с.Марково, д. 11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353913,75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3913,75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вижимое имущество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анино Лирик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902,66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902,66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1972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ран на штативе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йф металлически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01,68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01,6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ол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5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5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4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4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ол читательский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3 65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6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аф-купе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 8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А;А Midget (клавиатура+мышь+ фильтр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5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5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льт микшерный BEHRINGER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94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4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диосистем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957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57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диосистема SHURE PG24/PG58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4 49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8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товой прибор Galaхy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 65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65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ветовой эффект GENY MF 250N с лампо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5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йка " Журавль" (телескопическая  97-165 см)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9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боскоп ACME BF-75S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15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5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ннисный стол с сетко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834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34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илитель Samson SХ120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229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229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с Panasonic"КХ-FT98RUB"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758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5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тоаппарат цифрово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446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46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нд « Анонс»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134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34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нд « Информация»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434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34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нд «Наши таланты»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678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7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аф 3-створчатый с антресолью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193,5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387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аф для одежды "Канц" (Бух)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56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6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кордеон Баян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245,14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45,14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1979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ян  Тульски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475,01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75,01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1971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крофон динамический вокальный с выключателем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9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ник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0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навес передний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 0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навес средний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 0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0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плект штор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0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0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стюм сценический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5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5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амбрекен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0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устическая система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727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454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ян Тул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002,66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2,66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1981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ьютер "Samsung"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992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992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зерный принтер Samsung "МL-2160"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0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крофон динамический вокальныйAKG P-SLE  с выключателем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3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кшерный пульт  R-200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7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льтимедиа-проектор BenQ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 0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ФУ Brother лазерны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8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8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утбук Asus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93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93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0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ссивная  акустическая система JBL(22390,00-2)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9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78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товой прибор AMERICAN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698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9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0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стюм женский народный (сарафан, блуза, кокошник)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 395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353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греватель масляны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35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5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носной жесткий диск WESTERN DIGITAL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509,98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09,98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устическая система Импл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172,89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172,89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2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лавишный инструмент YAMAHA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98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8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ая систем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35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5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ая система СТ-Х417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849,15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49,15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зыкальный центр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72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72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4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ый центр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39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39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6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SONY HDR-PJ620 Цифровая видеокамер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 511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511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Баян ТУЛА210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 0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0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стюм танцевальный для девочки детский (майка, жилет, бриджи, юбка)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54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724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стюм танцевальный для девочки детский (майка, жилет, бриджи, юбка)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4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16 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утбук Acer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58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58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нкетка  жестка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рюки мужские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кет цветов искусственный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5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рюк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2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сценический детский зелены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142,86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57,16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сценический детский розовы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142,86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71,44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сценический детский сиреневы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142,86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71,44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ы хоровые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ы хоровые зеленные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ы хоровые красные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ресло театральное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8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94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мпа настольна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М USB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9,01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9,01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17 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ъюбник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8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ка навесная 770х280х680 цвет орех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83,1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66,2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аха мужска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ашка изо льн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8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рафан ситцевый в горошек желты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рафаны ситцевые в горошек красны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тильник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ул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6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емянк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3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тул Стандарт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8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ка черная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мопот Jarkoff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53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3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умба приставная "Канц"(Бух)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485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5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йный набор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25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6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аф для раздевалок ПРАКТИК LS-01 однодверны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813,56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13,56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гнетушитель  ОУ–3 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3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нетушитель ОУ-3 (5 КГ)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26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8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AR -36 с лампой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6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УД плеер Panasonic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5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5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онк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ставка под огнетушитель П-15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1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86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йка микрофонная MIC-101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25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ар зеркальный с двигателем 30 см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7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крофонная радиосистема VocalSet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9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9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крофонная стойка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800,00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00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того по Марковскому СДК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436551,73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Шурскольский СДК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Наименование 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л-во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тоимость за единицу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алансовая стоимост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од ввода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едвижимое имущество</w:t>
            </w:r>
          </w:p>
        </w:tc>
      </w:tr>
      <w:tr>
        <w:trPr>
          <w:trHeight w:val="220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Земельный участок для содержания здания Дома культуры, площадью 7585 кв.м, кадастровый номер 76:13:011801:1354, расположенный по адресу: Ярославская область, Ростовский район, с. Шурскол, ул. Квартал «В», д.7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66714,6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2</w:t>
            </w:r>
          </w:p>
        </w:tc>
      </w:tr>
      <w:tr>
        <w:trPr>
          <w:trHeight w:val="220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жилое здание-здание дома культуры, кадастровый номер 76:13:011801:623,  площадью 2655,7 кв. м,  по адресу: Ярославская область, Ростовский район, с.Шурскол, ул. Квартал «В», д.7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806937,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вижимое имущество</w:t>
            </w:r>
          </w:p>
        </w:tc>
      </w:tr>
      <w:tr>
        <w:trPr>
          <w:trHeight w:val="94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устическая система широкополосная ECO by VOLTA F-15(23850,00*2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85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монь тульская 301М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 596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5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енажный насос VORT 1101 PW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35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кшерный пульт Yamaha MG16XU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9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 Aser S220HQ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 LG 22М35А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23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интер Canon LBP 6020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84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114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диосистема SENNHEISER XSW52C головной гарнитурой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 01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диосистема SHURE BLX288E/PG58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 99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9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нтезатор CASIO WK6600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 182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18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илитель мощности двухканал.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 17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1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ркальная стенка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12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«Дед Мороз»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0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«Снегурочка»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0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0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концертный женский (платье, фартук, кокошник, платок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 32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6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114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концертный женский (платье, фартук, кокошник, платок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 335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6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концертный женский (платье, фартук, кокошник, платок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 345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6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концертный мужской (брюки, рубашка, жилет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5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сценический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775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ье концертное черное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1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оллеты 1700x2950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205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ллеты 1760x2950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365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7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ллеты 1900x2950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072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нок хореографический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187,5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8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нок хореографический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187,49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87,4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 рабочий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9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аф для одежды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2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устическая система 400W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 795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5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Акустическая система Gem Sound PXA 127-EX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75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ян ТУЛА 210 55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 0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еокамера цифровая Sony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 57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5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пир-принтер-сканер Canon I-SENSYS MF4430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 1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Лазерный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эффект</w:t>
            </w:r>
            <w:r>
              <w:rPr>
                <w:rFonts w:eastAsia="Calibri"/>
                <w:lang w:val="en-US" w:eastAsia="en-US"/>
              </w:rPr>
              <w:t xml:space="preserve"> Laser Display System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2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кшерный пульт Behringer Xenyx 122FX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 5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2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исистема LG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28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2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14 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оутбук</w:t>
            </w:r>
            <w:r>
              <w:rPr>
                <w:rFonts w:eastAsia="Calibri"/>
                <w:lang w:val="en-US" w:eastAsia="en-US"/>
              </w:rPr>
              <w:t xml:space="preserve"> Acer”Aspire E1-571G53234G50Mnks”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 0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анино «Тверица»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 723,47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723,4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1986</w:t>
            </w:r>
          </w:p>
        </w:tc>
      </w:tr>
      <w:tr>
        <w:trPr>
          <w:trHeight w:val="461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тер HP LJ P1102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75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94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льт микшерный YAMAHA(12 входных каналов,6 микрофона+2 линейных стерео входа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5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товой прибор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341,75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41,7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0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ветовой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ибор</w:t>
            </w:r>
            <w:r>
              <w:rPr>
                <w:rFonts w:eastAsia="Calibri"/>
                <w:lang w:val="en-US" w:eastAsia="en-US"/>
              </w:rPr>
              <w:t xml:space="preserve"> AMERICAN DJ Mystic LED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8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ветовой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ибор</w:t>
            </w:r>
            <w:r>
              <w:rPr>
                <w:rFonts w:eastAsia="Calibri"/>
                <w:lang w:val="en-US" w:eastAsia="en-US"/>
              </w:rPr>
              <w:t xml:space="preserve"> AMERICAN DJ Revo 4 LED DMX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0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истемный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блок</w:t>
            </w:r>
            <w:r>
              <w:rPr>
                <w:rFonts w:eastAsia="Calibri"/>
                <w:lang w:val="en-US" w:eastAsia="en-US"/>
              </w:rPr>
              <w:t xml:space="preserve"> Intel Core I3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 7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94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стемный блок Intel Dual-Core G3240/DDR3 4Gb/HDD 500Gb/DVD-RW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 05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ннер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165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6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ннер 1 литой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882,5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82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Баннер «Новогодний»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8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шалка напольная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399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шалка с крючками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6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донагреватель Термекс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9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ль «Клеопатра»3м.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 895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89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алюзи вертикальные РИО шоколад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591,25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36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ник из вуали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 665,36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665,3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ник на сцену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28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фольклорный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фольклорный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5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фольклорный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499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сло престиж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28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мбрекен желто-зеленый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5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мбрекен розово-синий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47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льтикабель с раздаточной коробкой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239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23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оутбук</w:t>
            </w:r>
            <w:r>
              <w:rPr>
                <w:rFonts w:eastAsia="Calibri"/>
                <w:lang w:val="en-US" w:eastAsia="en-US"/>
              </w:rPr>
              <w:t xml:space="preserve"> ACER Extensa EX2519-P7VE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 5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утбук Acer ES1-512-Р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 265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26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за (серебро)(17х190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23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за (фуксия)(21,5х190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018,5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18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ье  детское «Весны»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5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ье детское танцевальное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958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49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ье детское «Весна» для солистки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504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15 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ллет AR 39 eco N серая (механическая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825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8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нд (1800x1300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 7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 1-тумбовый цвт –клен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5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 для заседаний 2мх09 цвет риголетто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45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 компьют.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7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 письменный однотумб.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4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ибуна м/к серый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0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умба мод 2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5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умба цвет клен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11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аф 2-х створ.830x460x1800,бук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25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аф 2,2 х1,2 х0,5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547,92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47,9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аф 4-х створ.830x460x1800,бук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7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аф комбин.830x460x1800,бук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 9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аф широкий полуоткрытый(4600,00*2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6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аф широкий полуоткрытый,85x45x201см,бук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41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ФУ Epson L355(Принтер/Копир/Сканер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69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6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льт микшерный ММ 122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487,47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87,4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2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илитель Пионер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632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4</w:t>
            </w:r>
          </w:p>
        </w:tc>
      </w:tr>
      <w:tr>
        <w:trPr>
          <w:trHeight w:val="328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ылесос THOMAS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090,76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90,7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нок хореографический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 187,5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1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2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ый центр+Караоке  LG LF K 9150 Q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0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товой прибор ТН 7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264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6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визор «Вестел»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269,3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69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5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ннер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6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ка магнитно-маркерная поворотная BoardSYS 100х120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 9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8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детский (гимнастерка, брюки-галифе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95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детский (гимнастерка, юбка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9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ос фекальный ФН-750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775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7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лотка СССР со звездой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25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94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жектор мини светодиодный моторизованный 7*8Вт Big Dipper LM70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 5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6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жектор светодиодный 12 красн, 18 зел.18 гол.6 бел. 54/3Вт Big Dipper LP001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 6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жектор светодиодный ДО50w с лампой и патроном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14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диосистема ARTHUR FORTY AF-200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9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ень брезентовый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15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тенд (1400x900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 из ЛДСП цвет ольха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000,4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00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иммер STIHL FS-55 0,75 кВт 4,9 кг диск 2 зуб.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507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каф высокий закрытый»Канц»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341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4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Шкаф из лдсп цвет ольха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 362,86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362,8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ье концертное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8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6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устическая система JBL PRX725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 916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8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ллеты 2380*3150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 72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7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ллеты 2945*3150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 09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0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ллеты 3730*2975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 312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3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0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устическая система Wharfedale EVP- Х215P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 5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льтимедийный проектор Acer Projector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 0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9</w:t>
            </w:r>
          </w:p>
        </w:tc>
      </w:tr>
      <w:tr>
        <w:trPr>
          <w:trHeight w:val="94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диосистема SHURE BLX/PG58 двух.радиосистема с двумя ручн. передатчиками PG58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 99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9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Снегоуборщик</w:t>
            </w:r>
            <w:r>
              <w:rPr>
                <w:rFonts w:eastAsia="Calibri"/>
                <w:lang w:val="en-US" w:eastAsia="en-US"/>
              </w:rPr>
              <w:t xml:space="preserve"> PATRIOT GARDEN PRO 800E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 35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3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вол пожарный РС-50 П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ток универсальный (веер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,35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,3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ркало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лаги большие красные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шники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4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тольный пластиковый набор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7,58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2,7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Детский букашка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332,8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32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мпа настольная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ка навесная из ЛДСП 1,2х0,1м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1,43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1,4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уаль белая(12х190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28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кань креп сатин (бордо)(7,3х190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387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 президиума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ье концертное (бордовое, голубое, розовое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0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9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буфер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113,09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13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 письменный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833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9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юпитр метал. Склад.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89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боскоп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377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узка концертная черная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94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уаль персиковая(12х190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28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веточница г.Александров(1450,00*2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5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5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 Панасоник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53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устическая система Sven 230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боскоп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346,4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6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ный аппарат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риджи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35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крофон  Акай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281,63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1,6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2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париватель VECONTE VC-101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узка концертная белая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65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ок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2,4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2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ток универсальный (веер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,35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8,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утболки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сынки желтые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52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концертный женский (блузка желтая, юбка черная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26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ель ударная Интерскол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85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рниз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2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жатель для микрофона(350,00*2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2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юпитр метал. Склад.черн.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89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ка навесная из ЛДСП 1,5х0,2м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1,09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1,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стюм Детский цыганский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,8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95,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ставка для огнетушителя( 491,70*3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1,7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кроволновая печь  LG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99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ос электродренажный FIT 750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4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уаль красная(12х190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28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нкетка (970*9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лаги большие (синие,белые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кань креп сатин (зеленый)(7,3х190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387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сло театральное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0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2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1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товой прибор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244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4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четчик «Меркурий 230-АМ-03»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75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умба приставная «Канц.»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485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асы настенные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 письменный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833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йка для колонок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265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ка навесная из ЛДСП 0,6х0,1м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0,74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0,7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дем xDSL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3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зина для мусора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узки для ведущей (голубого цвета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5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2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умба выкатная без замка «Канц»400*450*560мм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146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299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шпо для цветов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4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уаль коричневая(12х190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28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662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остюм концертный женский (блузка и юбка красный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500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кань креп сатин (красный)(7,3х190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387,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ок(233,40*12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3,4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00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лаг триколор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1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ставка под огнетушителей П -15(380,00*8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ул барный(637,00*36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7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9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вол пожарный РС-50 П(80*5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ул СМ-7,ткань серая, черный каркас(575,00*30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5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2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 криволинейный «Канц»1400*800(600)*750мм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33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3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лузка концертная белая(1650,00*7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йки для колонки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5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ка навесная из ЛДСП 1,25х0,2м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6,42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6,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л барный(1900,00*9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уаль зеленая(12х190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8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нкетка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ки(100*15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енд (макет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5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ул Стандарт(480,00*54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9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5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шина стиральная «Фея»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93,5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93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ржатель для микрофона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2</w:t>
            </w:r>
          </w:p>
        </w:tc>
      </w:tr>
      <w:tr>
        <w:trPr>
          <w:trHeight w:val="563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ав «Сибтекс»51мм(1100,00*14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3</w:t>
            </w:r>
          </w:p>
        </w:tc>
      </w:tr>
      <w:tr>
        <w:trPr>
          <w:trHeight w:val="63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йка микрофонная SOUNDKING DD007B «журавль»(1175,00*2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5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4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9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йка микрофонная(1300,00*3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08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кань креп сатин (золото) (7,3х190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7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6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форматор тока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12</w:t>
            </w:r>
          </w:p>
        </w:tc>
      </w:tr>
      <w:tr>
        <w:trPr>
          <w:trHeight w:val="94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крофон Shure MX202В/С театрально-хоровой, черный(25000,00*2)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00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eastAsia="en-US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того по Шурскольскому СДК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 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76498824,7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ИТОГО: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83216017,4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 xml:space="preserve">Глава сельского поселения Ишня                          Глава Ростовского                                 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lang w:eastAsia="en-US"/>
        </w:rPr>
        <w:t>муниципального район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______А.В.Ложкин                 ________________________А.В. Шатский                                                                                       </w:t>
      </w:r>
    </w:p>
    <w:p>
      <w:pPr>
        <w:pStyle w:val="Normal"/>
        <w:widowControl w:val="false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яснительная записка</w:t>
      </w:r>
    </w:p>
    <w:p>
      <w:pPr>
        <w:pStyle w:val="Normal"/>
        <w:widowControl w:val="false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роекту решения Думы Ростовского муниципального района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Calibri"/>
          <w:sz w:val="28"/>
          <w:szCs w:val="28"/>
          <w:lang w:eastAsia="en-US"/>
        </w:rPr>
        <w:t>«Об утверждении дополнительного соглашения к соглашению о передаче осуществления части полномочий по решению вопросов местного значения сельского поселения Ишня Ростовскому муниципальному району»</w:t>
      </w:r>
    </w:p>
    <w:p>
      <w:pPr>
        <w:pStyle w:val="Normal"/>
        <w:widowControl w:val="false"/>
        <w:suppressAutoHyphens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На рассмотрение выносится вопрос об утверждении дополнительного соглашения к соглашению о передаче осуществления части полномочий по решению вопросов местного значения сельского поселения Ишня Ростовскому муниципальному району (далее – Соглашение) в соответствии с частью 4 ст.15 Федерального закона от 06.10.2003г. № 131-ФЗ «Об общих принципах организации местного самоуправления в Российской Федерации», предусмотренных пунктом 12 части 1 статьи 14 Федерального закона от 06.10.2003 № 131-ФЗ «Об общих принципах организации местного самоуправления в Российской Федерации»: создание условий для организации досуга и обеспечения жителей поселения услугами организации культуры на период 2023-2025 годы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Актом осмотра имущества от 20.12.2022 вносятся изменения в Приложение 3 к Соглашению от 01.12.2022 года: перечень имущества и материальных ценностей, необходимых для осуществления полномочия, передаваемых из муниципальной собственности сельского поселения Ишня в собственность Ростовского муниципального района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284"/>
        </w:tabs>
        <w:ind w:left="851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6"/>
      <w:ind w:firstLine="68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caps/>
      <w:sz w:val="40"/>
      <w:szCs w:val="20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Lucida Sans Unicode"/>
      <w:b w:val="false"/>
    </w:rPr>
  </w:style>
  <w:style w:type="character" w:styleId="WW8Num4z1">
    <w:name w:val="WW8Num4z1"/>
    <w:qFormat/>
    <w:rPr>
      <w:rFonts w:eastAsia="Calibri"/>
      <w:b w:val="false"/>
    </w:rPr>
  </w:style>
  <w:style w:type="character" w:styleId="WW8Num4z2">
    <w:name w:val="WW8Num4z2"/>
    <w:qFormat/>
    <w:rPr>
      <w:rFonts w:eastAsia="Calibri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Wmicallto">
    <w:name w:val="wmi-callto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rFonts w:eastAsia="Calibri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caps/>
      <w:sz w:val="40"/>
    </w:rPr>
  </w:style>
  <w:style w:type="character" w:styleId="Style18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Calibri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rFonts w:eastAsia="Calibri"/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1:38:00Z</dcterms:created>
  <dc:creator>сomp1</dc:creator>
  <dc:description/>
  <cp:keywords/>
  <dc:language>en-US</dc:language>
  <cp:lastModifiedBy>Smirnova</cp:lastModifiedBy>
  <cp:lastPrinted>2023-06-08T08:24:00Z</cp:lastPrinted>
  <dcterms:modified xsi:type="dcterms:W3CDTF">2023-10-27T05:59:00Z</dcterms:modified>
  <cp:revision>41</cp:revision>
  <dc:subject/>
  <dc:title/>
</cp:coreProperties>
</file>