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ПЯ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3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12.10. 2023 г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вета от 15.12.2022г. № 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сельского поселения Ишня  на </w:t>
      </w:r>
    </w:p>
    <w:p>
      <w:pPr>
        <w:pStyle w:val="Normal"/>
        <w:rPr/>
      </w:pPr>
      <w:r>
        <w:rPr>
          <w:sz w:val="28"/>
          <w:szCs w:val="28"/>
        </w:rPr>
        <w:t>2023 год и плановый  период 2024  и  2025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следующие изменения в решение Муниципального Совета сельского поселения Ишня  №  30 от 15.12.2022 года «О бюджете сельского поселения Ишня на 2023 год и плановый  период 2024 и 2025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Пункт 1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Утвердить  основные  характеристики  бюджета  поселения  на 2023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23 год в сумме  53 434 285,00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   общий объём расходов бюджета сельского поселения Ишня на 2023                                                                            год  в сумме 58 651 248,66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 дефицит бюджета   на  2023 год  в сумме 5 216 963,66 рубл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2. Пункт  4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 2023 год согласно приложению 1  к настоящему Решению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плановый период 2024-2025 годов согласно приложению 2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3. Пункт  5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5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2023 год согласно приложению 3  к настоящему Решен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 плановый период 2024-2025 годов согласно приложению 4 к настоящему Решению»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4. Пункт  6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6. Утвердить расходы бюджета поселения по целевым статьям (муниципальным программам и непрограммным направлениям деятельности) и видам расходов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3 год согласно приложению 5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на 2024 год согласно приложению 6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5. Пункт 7 решения изложить в следующей редакции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7. 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3 год согласно приложению 7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2024 год согласно приложению 8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 Пункт  10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0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2023 год согласно приложению 9  к настоящему Решению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2) на 2024 год согласно приложению 10  к настоящему Решению»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>1.7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 Пункт 11решения изложить в следующей редакции:</w:t>
      </w:r>
    </w:p>
    <w:p>
      <w:pPr>
        <w:pStyle w:val="BodyTextIndent21"/>
        <w:widowControl/>
        <w:ind w:hanging="284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«11. Установить,  что объём  межбюджетных  трансфертов, получаемых бюджетом  поселения из бюджетов  других уровней в 2023 году составляет 39 559 285,00рублей.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firstLine="113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3</w:t>
      </w:r>
      <w:r>
        <w:rPr/>
        <w:t>. Настоящее решение вступает в силу со дня его официального опубликования.</w:t>
      </w:r>
    </w:p>
    <w:p>
      <w:pPr>
        <w:pStyle w:val="BodyTextIndent21"/>
        <w:widowControl/>
        <w:ind w:firstLine="113"/>
        <w:jc w:val="both"/>
        <w:rPr/>
      </w:pPr>
      <w:r>
        <w:rPr/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4. Контроль исполнения решения возложить на комиссию по экономической политике и бюджет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:                                               А.В. Лукьянов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ельского поселения Ишня:                                    А.В. Ложкин   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Nadezhda</cp:lastModifiedBy>
  <cp:lastPrinted>2023-07-25T11:01:00Z</cp:lastPrinted>
  <dcterms:modified xsi:type="dcterms:W3CDTF">2023-10-12T13:49:00Z</dcterms:modified>
  <cp:revision>211</cp:revision>
  <dc:subject/>
  <dc:title>Исполнительному директору </dc:title>
</cp:coreProperties>
</file>