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МУНИЦИПАЛЬНЫЙ СОВЕТ СЕЛЬСКОГО ПОСЕЛЕНИЯ ИШНЯ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 25.11.2021г.                                                                      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, утвержд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муниципального Совет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Ишня от 06.05.2015 №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изменениями, внесенными в Бюджетный кодекс Российской Федерации Федеральным законом от 01 июля 2021 № 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 и Федеральным законом от 01 июля 2021 № 251-ФЗ «О внесении изменений в Бюджетный кодекс Российской Федерации», руководствуясь Уставом сельского поселения Ишня, 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ложение о бюджетном процессе сельского поселения Ишня, утвержденное Решением муниципального Совета от 06.05.2015 № 10 (Далее -Положение),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Статью 6 Поло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татья 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и зачисление доходов в бюджет сельского поселения Иш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Доходы бюджета поселения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законодательством Ярославской области о налогах и сборах, нормативными правовыми актами муниципального Совета сельского поселения Ишня о налогах и сбо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Денежные средства считаются поступившими в доход бюджета с момента их зачисления на единый счет 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Денежные средства, в отношении которых отсутствует информация, позволяющая однозначно определить их принадлежность к виду (подвиду) дохода бюджета, закрепляемому за администратором доходов бюджета, относятся органами Федерального казначейства к невыясненным поступлениям, зачисляемым в  бюджет сельского поселения Иш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ясненные поступления, зачисленные в бюджет сельского поселения, подлежат возврату (уточнению) не позднее трех лет со дня их зачисления на единый счет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стечении срок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ункта, невыясненные поступления, которые зачислены в бюджет сельского поселения и по которым не осуществлен возврат (уточнение), подлежат отражению по коду классификации доходов бюджета, предусмотренному для учета прочих неналоговых доходов бюджета сельского поселения Ишня, и возврату (уточнению) не под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оложение дополнить статьей 6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6.1. Возврат излишне уплаченных (взысканных) платежей в бюджет поселения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Излишне уплаченный (взысканный) платеж в бюджет поселения подлежит возврату по заявлению плательщика платежей в бюджет поселения в течение 30 календарных дней со дня регистрации такого заявления администратором доходов бюджета поселения, осуществляющим бюджетные полномочия по принятию решения о возврате излишне уплаченных (взысканных) платежей в бюджет, если иное не предусмотрено законодательными актами Российской Федерации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явление о возврате излишне уплаченного (взысканного) платежа в бюджет может быть подано плательщиком платежей в бюджет в течение трех лет со дня уплаты (взыскания) такого платежа, если иное не предусмотрено законодательными актами Российской Федерации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озврат излишне уплаченных (взысканных) платежей в бюджет осуществляется в соответствии с общими требованиями, установленными Министерством финансов Российской Федерации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ложения настоящей статьи не распространяются на платежи, предусмотр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Возврат излишне уплаченных (взысканных) платежей в бюджет в рамках исполнения денежных обязательств перед публично-правовыми образованиями осуществляется в соответствии с договорами и (или) гражданским законодательством Российской Федераци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В статье 25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 абзац 6 пункта 7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пункт 7 </w:t>
      </w:r>
      <w:r>
        <w:rPr>
          <w:rFonts w:cs="Times New Roman" w:ascii="Times New Roman" w:hAnsi="Times New Roman"/>
          <w:sz w:val="28"/>
          <w:szCs w:val="28"/>
        </w:rPr>
        <w:t xml:space="preserve">дополнить абзацами 8 и 9 следующего содержания:  </w:t>
      </w:r>
    </w:p>
    <w:p>
      <w:pPr>
        <w:pStyle w:val="S1"/>
        <w:spacing w:before="0" w:after="0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8"/>
          <w:szCs w:val="28"/>
        </w:rPr>
        <w:t>перечень главных администраторов доходов бюджета поселения утверждается администрацией сельского поселения Ишня в соответствии с общими требованиями, установленными Правительством Российской Федераци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чень главных администраторов доходов бюджета должен содержать наименования органов (организаций), осуществляющих бюджетные полномочия главных администраторов доходов бюджета, и закрепляемые за ними виды (подвиды) доходов бюдж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 третий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9 дополнить словами «, кроме операций по управлению остатками средств на едином счете бюджет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 пункт 9 </w:t>
      </w:r>
      <w:r>
        <w:rPr>
          <w:rFonts w:cs="Times New Roman" w:ascii="Times New Roman" w:hAnsi="Times New Roman"/>
          <w:sz w:val="28"/>
          <w:szCs w:val="28"/>
        </w:rPr>
        <w:t xml:space="preserve">дополнить абзацами 11 и 12 следующего содержания: 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поселения утверждается администрацией сельского поселения Ишня в соответствии с общими требованиями, установленными Правительством Российской Федерации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должен содержать наименования органов (организаций), осуществляющих бюджетные полномочия главных администраторов источников финансирования дефицита бюджета, и закрепляемые за ними источники финансирования дефицита бюдж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 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едседатель муниципальн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сельского поселения Ишня                                                               А.В. Ложкин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лава сельского поселения Ишня                                                    Н.С. Савельев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A5DC2092D37D4D43604AE11E4D08122E5BF190DEDEE3FBFAA13DD3A87EDF336C960B958F5F603C9513C80359DD988723F350D0B90DMB0DF" TargetMode="External"/><Relationship Id="rId3" Type="http://schemas.openxmlformats.org/officeDocument/2006/relationships/hyperlink" Target="consultantplus://offline/ref=A0D14B7D9B280BA72E813A49360522CCDEF71188FE9D9AF8DDD945A3EEE88DEDB4394A3425B46389C96E7423C15A0B352858A58DC9FAF1o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1:00Z</dcterms:created>
  <dc:creator>ЖКХ-3</dc:creator>
  <dc:description/>
  <cp:keywords/>
  <dc:language>en-US</dc:language>
  <cp:lastModifiedBy>Nadezhda</cp:lastModifiedBy>
  <cp:lastPrinted>2021-11-24T16:06:00Z</cp:lastPrinted>
  <dcterms:modified xsi:type="dcterms:W3CDTF">2021-11-26T05:32:00Z</dcterms:modified>
  <cp:revision>58</cp:revision>
  <dc:subject/>
  <dc:title/>
</cp:coreProperties>
</file>