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ПЯТ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2.10.2023                                                        № 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</w:t>
      </w:r>
      <w:r>
        <w:rPr>
          <w:bCs/>
          <w:sz w:val="28"/>
          <w:szCs w:val="28"/>
          <w:lang w:eastAsia="en-US"/>
        </w:rPr>
        <w:t>решения муниципального Совета сельского поселения Ишня «О внесении изменений в Устав сельского поселения Ишня</w:t>
      </w:r>
      <w:r>
        <w:rPr/>
        <w:t xml:space="preserve"> </w:t>
      </w:r>
      <w:r>
        <w:rPr>
          <w:bCs/>
          <w:sz w:val="28"/>
          <w:szCs w:val="28"/>
          <w:lang w:eastAsia="en-US"/>
        </w:rPr>
        <w:t xml:space="preserve">Ростовского муниципального района Ярославской области» </w:t>
      </w:r>
      <w:r>
        <w:rPr>
          <w:sz w:val="28"/>
          <w:szCs w:val="28"/>
        </w:rPr>
        <w:t>на 02 ноября 2023 года в 14:00 часов, в Доме культуры р.п.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Предложения и замечания по проекту </w:t>
      </w:r>
      <w:r>
        <w:rPr>
          <w:bCs/>
          <w:sz w:val="28"/>
          <w:szCs w:val="28"/>
          <w:lang w:eastAsia="en-US"/>
        </w:rPr>
        <w:t xml:space="preserve">решения муниципального Совета сельского поселения Ишня «О внесении изменений в Устав сельского поселения Ишня Ростовского муниципального района Ярославской области» </w:t>
      </w:r>
      <w:r>
        <w:rPr>
          <w:sz w:val="28"/>
          <w:szCs w:val="28"/>
        </w:rPr>
        <w:t>направлять в муниципальный Совет по адресу: р.п. Ишня,  ул. Школьная, д. 8 до 01 нояб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решения муниципального Совета сельского поселения Ишня «О внесении изменений в Устав сельского поселения Ишня Ростовского муниципального района Ярославской области»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 в  силу с момента опублик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седатель муниципального Совета                                         А.В. Лук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А.В. Ложки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ПЯТОГО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tabs>
          <w:tab w:val="clear" w:pos="708"/>
          <w:tab w:val="left" w:pos="40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/>
      </w:pPr>
      <w:r>
        <w:rPr>
          <w:sz w:val="28"/>
          <w:szCs w:val="28"/>
        </w:rPr>
        <w:t xml:space="preserve">О внесении изменений в Устав сельского поселения Ишня </w:t>
      </w:r>
      <w:r>
        <w:rPr>
          <w:spacing w:val="2"/>
          <w:sz w:val="28"/>
          <w:szCs w:val="28"/>
        </w:rPr>
        <w:t>Ростовского муниципального района</w:t>
      </w:r>
      <w:r>
        <w:rPr>
          <w:sz w:val="28"/>
          <w:szCs w:val="28"/>
        </w:rPr>
        <w:t xml:space="preserve">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4 Федерального закона от 06.10.2003 № 131-ФЗ «Об общих принципах организации местного самоуправления в Российской Федерации»,  муниципальный Совет сельского поселения Ишня </w:t>
      </w:r>
    </w:p>
    <w:p>
      <w:pPr>
        <w:pStyle w:val="ConsTitle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Устав сельского поселения Ишня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Ростов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Ярославской обла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zh-CN"/>
        </w:rPr>
        <w:t>абзац 3 части 1 статьи 2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«Сокращенная форма наименования  сельского поселения Ишня Ростовского муниципального района Ярославской области используется в официальных символах сельского поселения Ишня Ростовского муниципального района Ярославской области, наименованиях органов местного самоуправления, выборных и иных должностных лиц местного самоуправления сельского поселения Ишня Ростовского муниципального района Ярославской области, а также на нагрудных знаках, удостоверениях, бланках, типографской продукции, штампах, печатях органов местного самоуправления сельского поселения Ишня Ростовского муниципального района Ярославской области, в наименованиях официальных сайтов органов местного самоуправления сельского поселения Ишня Ростовского муниципального района Ярославской области, в нормативных правовых актах сельского поселения Ишня Ростовского муниципального района Ярославской области, в соглашениях сельского поселения Ишня Ростовского муниципального района Ярославской области наравне с наименованием, определенным абзацем 1 настоящей части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2) пункт 4 части 1 статьи 32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4) осуществляет международные и внешнеэкономические связи в соответствии с Федеральным законом от 06.10.2003 № 131-ФЗ «Об общих принципах организации местного самоуправления в Российской Федерации»;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в подпункте «в» пункта 8 части 2 статьи 32 слово «населения» заменить словом «поселения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править настоящее решение для государственной регистрации  в Управление Министерства юстиции Российской Федерации по Ярославской области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после его государственной регистрации в газете «Ростовский вестник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муниципального Совет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Ишня                                                          А.В. Лукьянов</w:t>
      </w:r>
      <w:r>
        <w:rPr>
          <w:b w:val="false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Ишня                                                  А.В. Ложк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6:00Z</dcterms:created>
  <dc:creator>Ишня</dc:creator>
  <dc:description/>
  <cp:keywords/>
  <dc:language>en-US</dc:language>
  <cp:lastModifiedBy>Smirnova</cp:lastModifiedBy>
  <cp:lastPrinted>2022-04-21T11:34:00Z</cp:lastPrinted>
  <dcterms:modified xsi:type="dcterms:W3CDTF">2023-10-13T07:05:00Z</dcterms:modified>
  <cp:revision>4</cp:revision>
  <dc:subject/>
  <dc:title>МУНИЦИПАЛЬНЫЙ СОВЕТ СЕЛЬСКОГО ПОСЕЛЕНИЯ ИШНЯ ВТОРОГО СОЗЫВА</dc:title>
</cp:coreProperties>
</file>