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24.03. 2022 г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09.12.2021г.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2 год и плановый  период 2023  и  2024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 41 от 09.12.2021 года «О бюджете сельского поселения Ишня на 2022 год и плановый  период 2023 и 2024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 основные  характеристики  бюджета  поселения  на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2 год в сумме  48 035 735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2                                                                            год  в сумме 51 853 714,73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 дефицит бюджета   на  2022 год  в сумме 3 817 979,73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Абзац 1пункта  4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2 год согласно приложению 1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Абзац 1пункта  5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5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2 год согласно приложению 2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4. Абзац 1 пункта  6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6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2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Абзац 1 пункта 7 решения изложить в следующей редакции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2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 Абзац 1 пункта  10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0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2 год согласно приложению 5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7. Пункт 11 решения изложить в следующей редакции: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«11. Установить,  что объём  межбюджетных  трансфертов, получаемых бюджетом  поселения из бюджетов  других уровней в 2022 году составляет 35 648 735 рублей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/>
      </w:pPr>
      <w:r>
        <w:rPr/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Nadezhda</cp:lastModifiedBy>
  <cp:lastPrinted>2022-03-23T09:47:00Z</cp:lastPrinted>
  <dcterms:modified xsi:type="dcterms:W3CDTF">2022-03-25T05:08:00Z</dcterms:modified>
  <cp:revision>183</cp:revision>
  <dc:subject/>
  <dc:title>Исполнительному директору </dc:title>
</cp:coreProperties>
</file>