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 № 4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09. 12. 2021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2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3 и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39 002 66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2                                                                            год  в сумме 39 002 66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 на  2022 год  планируется  бездефици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3  и  2024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3 год -   24 975 450  рублей  и на 2024год – 21 922 59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3 год  в сумме  24 975 450  рублей ,  в том числе условно утвержденные расходы на  2023 год  618 096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в сумме  – 21 922 597 рублей, в том числе условно утвержденные расходы  1 083 133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3-2024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2 году  и плановом периоде 2023-2024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2 году  и плановом периоде 2023 и 2024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2 год и  плановый  период 2023-2024 годов бюджетных  ассигнований на  исполнение  публичных  нормативных  обязательств в сумме 156513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2 год  и  по 50 000рублей на 2023-2024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2 году составляет 23 064 434  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2 год в сумме  146362 рубля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Утвердить объем бюджетных ассигнований муниципального дорожного фонда: на 2022 год – 12 725 426 рублей;  на 2023 год – 12 896 426 рублей;  на 2024 год – 13 073 426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2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2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2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1-12-08T10:43:00Z</cp:lastPrinted>
  <dcterms:modified xsi:type="dcterms:W3CDTF">2021-12-09T13:39:00Z</dcterms:modified>
  <cp:revision>167</cp:revision>
  <dc:subject/>
  <dc:title>Исполнительному директору </dc:title>
</cp:coreProperties>
</file>