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З А П 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вета сельского поселения Ишня «О бюджете сельского поселения  Ишня на 2022год и плановый период 2023--2024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Проект решения муниципального совета сельского поселения Ишня  « О бюджете сельского поселения Ишня  на 2022 г. и плановый  период 2023-2024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22-2024г.г. В 2022-2024 годах бюджетные ресурсы сконцентрированы на выполнении действующих расходных обязательств, обеспечении объема и улучшения качества предоставляемых муниципальных услуг (функций), а также на реализации первоочередных задач, поставленных в Указах Президента Российской Федерации от 7 мая 2012 года. </w:t>
      </w:r>
    </w:p>
    <w:p>
      <w:pPr>
        <w:pStyle w:val="Normal"/>
        <w:ind w:firstLine="720"/>
        <w:jc w:val="both"/>
        <w:rPr/>
      </w:pPr>
      <w:r>
        <w:rPr/>
        <w:t>В проекте бюджета учтены проводимые на федеральном уровне реформы по изменению бюджетного законодательства по разграничению расходных обязательств и доходных источников на всех уровнях бюджетной системы.</w:t>
      </w:r>
    </w:p>
    <w:p>
      <w:pPr>
        <w:pStyle w:val="Normal"/>
        <w:ind w:firstLine="709"/>
        <w:jc w:val="both"/>
        <w:rPr/>
      </w:pPr>
      <w:r>
        <w:rPr/>
        <w:t>В 2022 году часть целевых доходных источников будет направлена на формирование расходной части бюджета  муниципального дорожного фонда поселения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/>
        <w:t>Расходы  бюджета поселения сформированы с учетом принципов бюджетирования, ориентированного на результат, в разрезе муниципальных  программ, основных мероприятий муниципальных  программ и непрограммных расходов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ссигнования на оказание муниципальных услуг и исполнение публично–нормативных обязательств  спланированы с учетом оценки потребности в оказании каждой услуги, количества получателей указанных услуг. В части налоговой политики в трехлетней перспективе произошли изменения в связи с внесением изменений в Бюджетный кодекс РФ в части формирования налогов  от федеральных налогов и сборов.  </w:t>
      </w:r>
    </w:p>
    <w:p>
      <w:pPr>
        <w:pStyle w:val="Normal"/>
        <w:rPr/>
      </w:pPr>
      <w:r>
        <w:rPr/>
        <w:t xml:space="preserve">        </w:t>
      </w:r>
      <w:r>
        <w:rPr/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/>
      </w:pPr>
      <w:r>
        <w:rPr/>
        <w:t xml:space="preserve">   </w:t>
      </w:r>
      <w:r>
        <w:rPr/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-10 проекта Решения.</w:t>
      </w:r>
    </w:p>
    <w:p>
      <w:pPr>
        <w:pStyle w:val="Normal"/>
        <w:rPr/>
      </w:pPr>
      <w:r>
        <w:rPr/>
        <w:t xml:space="preserve">  </w:t>
      </w:r>
      <w:r>
        <w:rPr/>
        <w:t>Проектом  Решения о бюджете определен порядок  формирования доходов бюджета поселения  на 2022 год и плановый период 2023 и 2024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требованиями БК РФ доходы бюджета поселения устанавливаются п.4 проекта  Решения  МС, приложением 1 ,2 (доходы в соответствии с классификацией доходов бюджетов РФ)  </w:t>
      </w:r>
    </w:p>
    <w:p>
      <w:pPr>
        <w:pStyle w:val="Normal"/>
        <w:rPr/>
      </w:pPr>
      <w:r>
        <w:rPr/>
        <w:t xml:space="preserve">   </w:t>
      </w:r>
      <w:r>
        <w:rPr/>
        <w:t>Пунктами 5,6,7,  приложением 3,4,5,6,7,8  к проекту Решения  МС утверждаются расходы бюджета поселения,  в том числе расходы  по разделам и подразделам ( пр.3,4) , по целевым  статьям (муниципальным программам и непрограммным направлениям деятельности) и видам расходов (пр.5, 6) и  ведомственная структура расходов бюджета поселения ( пр.7,8).</w:t>
      </w:r>
    </w:p>
    <w:p>
      <w:pPr>
        <w:pStyle w:val="Normal"/>
        <w:rPr/>
      </w:pPr>
      <w:r>
        <w:rPr/>
        <w:t xml:space="preserve">      </w:t>
      </w:r>
      <w:r>
        <w:rPr/>
        <w:t>Бюджет  поселения  на 2022-2024 г.г. составлен  бездефицитный.</w:t>
      </w:r>
    </w:p>
    <w:p>
      <w:pPr>
        <w:pStyle w:val="Normal"/>
        <w:rPr/>
      </w:pPr>
      <w:r>
        <w:rPr/>
        <w:t>Пунктами 14-18  предусматриваются особенности исполнения бюджета поселения  в 2022 году.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Основные характеристики бюджета 2022 – 2024 гг.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умма доходов бюджета поселения в 2022 году  составит </w:t>
      </w:r>
      <w:r>
        <w:rPr/>
        <w:t xml:space="preserve">39002668 </w:t>
      </w:r>
      <w:r>
        <w:rPr>
          <w:sz w:val="22"/>
          <w:szCs w:val="22"/>
        </w:rPr>
        <w:t xml:space="preserve"> руб.,  в 2023 году –</w:t>
      </w:r>
      <w:r>
        <w:rPr/>
        <w:t>24975450</w:t>
      </w:r>
      <w:r>
        <w:rPr>
          <w:sz w:val="22"/>
          <w:szCs w:val="22"/>
        </w:rPr>
        <w:t xml:space="preserve"> руб., в 2024 году </w:t>
      </w:r>
      <w:r>
        <w:rPr/>
        <w:t>– 21922597</w:t>
      </w:r>
      <w:r>
        <w:rPr>
          <w:sz w:val="28"/>
          <w:szCs w:val="28"/>
        </w:rPr>
        <w:t> </w:t>
      </w:r>
      <w:r>
        <w:rPr>
          <w:sz w:val="22"/>
          <w:szCs w:val="22"/>
        </w:rPr>
        <w:t xml:space="preserve"> руб., в том числе собственные доходы бюджета поселения прогнозируются в 2022 году в сумме  12337000 руб., в 2023 году – 12627000 руб., в 2024 – 12936000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областного бюджета запланировано поступление средств в 2022 году в размере 26490668 руб., в 2023 – 12164450 руб., в 2024 году – 8936597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тации из  районного фонда финансовой поддержки поселений : 2022г.- 125000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3г- 134000 руб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 бюджета поселения составят в 2022 году  </w:t>
      </w:r>
      <w:r>
        <w:rPr/>
        <w:t>39 002 668</w:t>
      </w:r>
      <w:r>
        <w:rPr>
          <w:sz w:val="22"/>
          <w:szCs w:val="22"/>
        </w:rPr>
        <w:t xml:space="preserve"> руб.,  в 2023 году – </w:t>
      </w:r>
      <w:r>
        <w:rPr/>
        <w:t>24975450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 руб.,  (в том числе условно утвержденные расходы 618096 руб.), в 2024 году – 21922597 руб. (в том числе условно утвержденные расходы  1083133 руб.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юджет поселения на 2022-2024 годы бездефицитны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ноз поступления налоговых и неналоговых доходов бюджета поселения на 2022 год и плановый период 2023 и 2024 годов был сформирован на основании прогноза социально-экономического развития поселения, и безвозмездных поступлений из областного и районного бюджетов, предусмотренных проектом областного бюджета и бюджета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огнозе социально-экономического развития поселения  учтены изменения федерального и регионального бюджетного и налогового законодательства:</w:t>
      </w:r>
    </w:p>
    <w:p>
      <w:pPr>
        <w:pStyle w:val="Normal"/>
        <w:ind w:firstLine="720"/>
        <w:jc w:val="both"/>
        <w:rPr/>
      </w:pPr>
      <w:r>
        <w:rPr/>
        <w:t>- зачисление в бюджеты муниципальных образований не менее 10% акцизов на нефтепродукты для формирования муниципальных дорожных фондов;</w:t>
      </w:r>
    </w:p>
    <w:p>
      <w:pPr>
        <w:pStyle w:val="Normal"/>
        <w:ind w:firstLine="720"/>
        <w:jc w:val="both"/>
        <w:rPr/>
      </w:pPr>
      <w:r>
        <w:rPr/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На 2022 год норматив распределения доходов от акцизов в бюджет поселения определен в размере 0,1025%.  Для расчета использованы статистические сведения по состоянию на 01 января 2021 года. </w:t>
      </w:r>
    </w:p>
    <w:p>
      <w:pPr>
        <w:pStyle w:val="Normal"/>
        <w:ind w:firstLine="851"/>
        <w:jc w:val="both"/>
        <w:rPr/>
      </w:pPr>
      <w:r>
        <w:rPr/>
        <w:t>Доходы дорожных фондов поселения будут формироваться за счет следующих источ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740"/>
        <w:gridCol w:w="1657"/>
        <w:gridCol w:w="1757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2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3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4г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4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64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342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0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0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0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06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ведение в нормативное состояние автомобильных дорог местного значения, обеспечивающих подъезды к объектам социального на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65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С учетом вышеизложенного в целом доходы бюджета поселения на 2022-2024 годы прогнозируются в объемах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2 год – 39 002 668 рубле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3 год – 24 975 450 рубле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4 год – 21 922 597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гноз поступления налоговых и неналоговых доходов в 2022 году 12337000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ублей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23 год налоговые и неналоговые доходы прогнозируются в объеме  12627000   рублей.  На 2024 год налоговые и неналоговые доходы прогнозируются в объеме 129360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Параметры налоговых и неналоговых доходов бюджета поселения  на 2022 год и плановый период 2023-2024 годов в разрезе доходных источников приведены в таблице 1 настоящей пояснительной записки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5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а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жидаемое исполнение в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овые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ало</w:t>
              <w:softHyphen/>
              <w:t>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17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27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36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175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6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902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21100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</w:t>
              <w:softHyphen/>
              <w:t>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000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7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6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имущество физических лиц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8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4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еналоговые доходы, </w:t>
            </w: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42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25000</w:t>
            </w:r>
          </w:p>
        </w:tc>
      </w:tr>
      <w:tr>
        <w:trPr>
          <w:trHeight w:val="31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ного имущества, находящегося в 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 от использова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>Особенности расчетов доходных источников, формирующих бюджет поселения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Данный налог является регулируемым налогом. Поступление налога прогнозируется в соответствии с главой 23 Налогового кодекса Российской Федерации,  налоговая ставка установлена в размере 13%. Поступление налога на доходы физических лиц на 2022 год прогнозируется в сумме 1087000 рублей.</w:t>
      </w:r>
      <w:r>
        <w:rPr>
          <w:sz w:val="22"/>
          <w:szCs w:val="22"/>
        </w:rPr>
        <w:t xml:space="preserve"> Прогноз поступления </w:t>
      </w:r>
      <w:r>
        <w:rPr>
          <w:bCs/>
          <w:sz w:val="22"/>
          <w:szCs w:val="22"/>
        </w:rPr>
        <w:t>налога на доходы физических лиц</w:t>
      </w:r>
      <w:r>
        <w:rPr>
          <w:sz w:val="22"/>
          <w:szCs w:val="22"/>
        </w:rPr>
        <w:t xml:space="preserve"> в 2021 году составляет 1053370рублей, рассчитан из фактического поступления за 9 месяцев текущего года и динамики платежей предыдущих лет в четвертом квартале, а также темпов роста фонда начисленной заработной платы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Доля налога в общем объеме собственных доходов бюджета поселения в 2022 году составит 8,8 процента.</w:t>
      </w:r>
    </w:p>
    <w:p>
      <w:pPr>
        <w:pStyle w:val="22"/>
        <w:spacing w:before="0" w:after="0"/>
        <w:ind w:firstLine="708"/>
        <w:contextualSpacing/>
        <w:rPr/>
      </w:pPr>
      <w:r>
        <w:rPr>
          <w:sz w:val="22"/>
          <w:szCs w:val="22"/>
        </w:rPr>
        <w:t xml:space="preserve">Норматив, установленный БК РФ в бюджет поселения в  2022 году составит 2 процента. </w:t>
      </w:r>
    </w:p>
    <w:p>
      <w:pPr>
        <w:pStyle w:val="TextBody"/>
        <w:ind w:firstLine="708"/>
        <w:jc w:val="both"/>
        <w:rPr/>
      </w:pPr>
      <w:r>
        <w:rPr>
          <w:b w:val="false"/>
          <w:sz w:val="22"/>
          <w:szCs w:val="22"/>
        </w:rPr>
        <w:t>Но, несмотря на это, для увеличения доходов бюджета и полноты собираемости налога в 2022 году будут продолжены:  мониторинг своевременности уплаты НДФЛ и работа межведомственной комиссии по укреплению налоговой дисциплины и легализации налоговой баз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огноз поступления НДФЛ в бюджет поселения в 2023 году составляет        1132 тыс. руб., в 2024 году – 1189 тыс. руб. 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зы на нефтепродукты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а в 2022 году составит 4265,0 тыс. руб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Соответственно поступление налога составит в 2023 году –  4436,0 тыс. руб., в 2024 году – 4613 тыс. ру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Доля налога в общем объеме собственных доходов бюджета поселения в 2022 году составит 34,6 процента.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Единый сельскохозяйственный налог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основу расчета прогноза единого сельскохозяйственного налога на 2022 год принимается планируемая величина налоговой базы на 2022 год по данным Управления сельского хозяйства администрации Рост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тавка единого сельскохозяйственного налога составляет 6 процентов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01"/>
          <w:sz w:val="22"/>
          <w:szCs w:val="22"/>
        </w:rPr>
        <w:t>Прогнозная сумма поступлений по единому сельскохозяйственному налогу в бюджет поселения в 2022 году по нормативу 30% составит 3 тыс. рублей, на уровне  ожидаемого поступления в 2021 году. Удельный вес – 0,02%  в общем объеме собственны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ъем поступлений единого сельскохозяйственного налога в бюджет поселения в 2023 и 2024 годах прогнозируется в соответствии с применением индекса цен сельскохозяйственной продукции в сумме 3 тыс. рублей (удельный вес 0,02 процента) и 3тыс. рублей (удельный вес 0,02 процента), соответственно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имущество физических лиц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бюджет поселения налог на имущество физических лиц зачисляется по нормативу 100% . Налоговая база в отношении объектов налогообложения  определяется исходя из их кадастровой стоимости согласно главе 32 Налогового Кодекса РФ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налога на имущество физических лиц на 2022 год определен с учетом расчета налога исходя из  кадастровой стоимости объектов недвижимости. Прогноз на 2023-2024 годы производился исходя из принятой оценки 2019 года, скорректированной на коэффициент восстановительн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ая сумма прогнозируемых поступлений в 2022 году составляет 1814 тыс. рублей (удельный вес 14,7 процен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3 и 2024 годах прогнозируются в сумме 1852 тыс. рублей (удельный вес 14,7 процентов) и 1891 тыс. рублей (удельный вес 14,6 процентов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Земельный налог</w:t>
      </w:r>
    </w:p>
    <w:p>
      <w:pPr>
        <w:pStyle w:val="ConsPlus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емельный налог является местным налогом и </w:t>
      </w:r>
      <w:r>
        <w:rPr>
          <w:sz w:val="22"/>
          <w:szCs w:val="22"/>
        </w:rPr>
        <w:t xml:space="preserve">зачисляется в бюджет поселения по нормативу 100%.  Земельный устанавливается главой 31 Налогового Кодекса РФ и нормативными правовыми актами представительных органов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. 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2">
        <w:r>
          <w:rPr>
            <w:rStyle w:val="InternetLink"/>
            <w:sz w:val="22"/>
            <w:szCs w:val="22"/>
          </w:rPr>
          <w:t>налоговым периодом</w:t>
        </w:r>
      </w:hyperlink>
      <w:r>
        <w:rPr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Объектом налогообложения признаются земельные участки, расположенные в пределах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ая сумма прогнозируемых поступлений в 2022 году составляет 4442 тыс. рублей (удельный вес 36 процен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3 и 2024 годах прогнозируются в сумме 4478 тыс. рублей (удельный вес 35,4 %) и 4514 тыс. рублей (удельный вес 34,9 %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НЕНАЛОГОВЫЕ ДОХОДЫ БЮДЖЕТА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ступление неналоговых доходов бюджета поселения в 2022 году, в 2023 - 2024 годах прогнозируется соответственно </w:t>
      </w:r>
      <w:r>
        <w:rPr>
          <w:color w:val="000000"/>
          <w:sz w:val="22"/>
          <w:szCs w:val="22"/>
        </w:rPr>
        <w:t xml:space="preserve">по 725 </w:t>
      </w:r>
      <w:r>
        <w:rPr>
          <w:sz w:val="22"/>
          <w:szCs w:val="22"/>
        </w:rPr>
        <w:t xml:space="preserve">тыс. руб. В структуре  налоговых и неналоговых доходов  бюджета поселения неналоговые доходы составят 5,9% в 2022 году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ходы от использования имущества, находящегося в собственности сельских поселений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в 2022 году в бюджет поселения в виде доходов от использования имущества, находящегося в собственности  сельских поселений (найм жилого помещения) оценивается в сумме  72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2023-2024 годах планируемый объем поступлений по данному доходному источнику составит 725 тыс. рублей и 725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асчет данных поступлений представлен главным администратором доходов исходя из фактически заключенных договоров социального найма по состоянию на 01.10.2021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ЗВОЗМЕЗДНЫЕ ПОСТУП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и планировании бюджета поселения на 2022 – 2024 годы учтены объемы безвозмездных поступлений, предусмотренные проектом закона Ярославской  области «Об областном бюджете на 2022 год и на плановый период 2023 и 2024 годов» и проектом решения Думы Ростовского МР «О бюджете муниципального района на 2022 год и на плановый период 2023 и 2024 год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ий объем безвозмездных поступлений в 2022-2024 годах запланирован в следующих суммах: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2 год – 26 665 668 рублей  или  68,4 %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3 год – 12 348 450 рублей  или 49,4 % 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4 год – 8 986 597 рублей или  41 %  в общи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Структура безвозмездных поступлений на 2022-2024 годы представлена в таблице 2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78"/>
        <w:gridCol w:w="2364"/>
        <w:gridCol w:w="23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 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всего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665 66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48 4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86 59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4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774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8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641</w:t>
            </w:r>
          </w:p>
        </w:tc>
      </w:tr>
      <w:tr>
        <w:trPr>
          <w:trHeight w:val="80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астного бюдже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 бюджета поселения в 2022 году составят    39002668 руб., в том числе за счет средств  от других бюджетов 26615668 руб., за счет собственных доходов 12337000 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</w:t>
      </w:r>
      <w:r>
        <w:rPr>
          <w:color w:val="000000"/>
          <w:sz w:val="22"/>
          <w:szCs w:val="22"/>
        </w:rPr>
        <w:t>бщий объем расходов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- на 2023 год составит 24975450 руб. </w:t>
      </w:r>
      <w:r>
        <w:rPr>
          <w:sz w:val="22"/>
          <w:szCs w:val="22"/>
        </w:rPr>
        <w:t>в том числе условно утвержденные расходы в сумме</w:t>
      </w:r>
      <w:r>
        <w:rPr>
          <w:color w:val="000000"/>
          <w:sz w:val="22"/>
          <w:szCs w:val="22"/>
        </w:rPr>
        <w:t xml:space="preserve"> 618096 руб.,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 2024 год в сумме 21922597 руб.</w:t>
      </w:r>
      <w:r>
        <w:rPr>
          <w:sz w:val="22"/>
          <w:szCs w:val="22"/>
        </w:rPr>
        <w:t xml:space="preserve"> в том числе условно утвержденные расходы в сумме 1083133</w:t>
      </w:r>
      <w:r>
        <w:rPr>
          <w:color w:val="000000"/>
          <w:sz w:val="22"/>
          <w:szCs w:val="22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ходы бюджета поселения  в 2022 году составят  39002668 руб, в том числе на реализацию программ– 25474525 руб.(65,3%) , непрограммные расходы – 13528143 руб.(34,7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22 году будут действовать 10 муниципальных программ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достижения показателей социально-экономического развития муниципального образования необходимо провести работу по оптимизации расходных обязательств бюджета, сконцентрировав расходы на достижении целевых показ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и являются следующие приоритеты:</w:t>
      </w:r>
    </w:p>
    <w:p>
      <w:pPr>
        <w:pStyle w:val="Normal"/>
        <w:jc w:val="both"/>
        <w:rPr/>
      </w:pPr>
      <w:r>
        <w:rPr>
          <w:sz w:val="22"/>
          <w:szCs w:val="22"/>
        </w:rPr>
        <w:t>- повышение уровня благоустройства населе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едение дорог в нормативное состоя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ми инструментами их реализации явля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итывая ограниченные возможности бюджета поселения, при разработке программ следует изменить подходы к их наполнению мероприятиями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делать упор на малозатратные мероприятия некапиталь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нцентрировать средства на проблемных зонах отрасли, не распыляя на все темы одновремен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рриториальную скоординированность програм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Муниципальная программа « Развитие молодежной политики на территории сельского поселения Ишня»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Муниципальной программы является 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- создание условий для гражданского становления, успешной социальной адаптации, самореализации и интеграции молодежи в экономическую, культурную и политическую жизнь современной России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развитие потенциала молодежи и его использование в интересах инновационного развития страны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овлечение молодежи в социальную практику;</w:t>
      </w:r>
    </w:p>
    <w:p>
      <w:pPr>
        <w:pStyle w:val="Normal"/>
        <w:suppressAutoHyphens w:val="true"/>
        <w:autoSpaceDE w:val="false"/>
        <w:snapToGrid w:val="false"/>
        <w:rPr/>
      </w:pPr>
      <w:r>
        <w:rPr>
          <w:sz w:val="22"/>
          <w:szCs w:val="22"/>
          <w:lang w:eastAsia="ar-SA"/>
        </w:rPr>
        <w:t xml:space="preserve">          </w:t>
      </w:r>
      <w:r>
        <w:rPr>
          <w:sz w:val="22"/>
          <w:szCs w:val="22"/>
          <w:lang w:eastAsia="ar-SA"/>
        </w:rPr>
        <w:t xml:space="preserve">- реализация полномочий поселения, обеспечение предоставления услуг и выполнения работ в сфере молодежной политики. 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ём финансирования муниципальной программы составит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 2022 году – 125,5 тыс.руб. за счет средств  местного бюджета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в 2023 году – 125,5 тыс.руб. за счет средств  местного бюджета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 xml:space="preserve">- в 2024 году – 52 тыс.руб. за счет средств  местного бюдже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задачи Програм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йствие развитию гражданственности, социальной зрелости молоде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шение проблем социальной адаптации молодеж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Развитие физической культуры и спор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создание условий для развития физической культуры и массового спорта в сельском поселении Ишня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22 год составляет 1 363 235 руб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23год - 609611руб.; 2024год -  409611 руб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рганизация, проведение и участие в в физкультурно- оздоровительных и спортивных мероприятиях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обеспечение деятельности муниципального учрежде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развитие спортивной инфраструктуры,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птимизация системы проведения спортивных соревнов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ланировано проведение </w:t>
      </w:r>
      <w:r>
        <w:rPr>
          <w:iCs/>
          <w:sz w:val="22"/>
          <w:szCs w:val="22"/>
        </w:rPr>
        <w:t>спортивных и физкультурно-оздоровительных мероприятий, участие сборных команд в региональных, межрегиональных спортивных мероприятиях,</w:t>
      </w:r>
      <w:r>
        <w:rPr>
          <w:bCs/>
          <w:sz w:val="22"/>
          <w:szCs w:val="22"/>
        </w:rPr>
        <w:t xml:space="preserve"> методическая и организационная поддержка </w:t>
      </w:r>
      <w:r>
        <w:rPr>
          <w:sz w:val="22"/>
          <w:szCs w:val="22"/>
        </w:rPr>
        <w:t>спортивных команд, спортивных клубов</w:t>
      </w:r>
      <w:r>
        <w:rPr>
          <w:bCs/>
          <w:sz w:val="22"/>
          <w:szCs w:val="22"/>
        </w:rPr>
        <w:t>, осуществляющих свою деятельность на территории поселения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"Пожарная безопасность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муниципальной программы     </w:t>
      </w:r>
    </w:p>
    <w:p>
      <w:pPr>
        <w:pStyle w:val="Normal"/>
        <w:rPr/>
      </w:pPr>
      <w:r>
        <w:rPr>
          <w:sz w:val="22"/>
          <w:szCs w:val="22"/>
        </w:rPr>
        <w:t>1)  обеспечение необходимых условий для предотвращения гибели и людей при пожарах, сокращение материального ущерба от н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) повышение эффективности управления силами и средствами на основе   использования (внедрения )современных информационных ресурсов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бъем средств по муниципальной программе на 2022г. – 200,0тыс. руб;  2023 год - 200,0тыс. руб; 2024 год- 100 тыс. руб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пожаров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«Развитие и совершенствование сети автомобильных дорог общего пользования местного значения в сельском поселении Ишня»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й целью муниципальной программы «Развитие и совершенствование сети автомобильных дорог общего пользования местного значения в сельском поселении Ишня» 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регион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повышение доступности транспортных услуг для на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ом программы предусмотрен объем финансирования на 2022 год – 12725426  руб.,       2023 год - 12896426 руб,   2024год –13073426 руб,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направлена на капитальный ремонт, ремонт автомобильных дорог  мест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воровых территорий  с устройством парковочных карм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круглогодичного транспортного со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Поддержка молодых семей сельского поселения Ишня в приобретении (строительстве) жилья"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 совершенствования системы оказания муниципальной поддержки молодым семьям, проживающим на территории сельского поселения Ишня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держка молодых семей сельского поселения Ишня в приобретении (строительстве) жиль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       в улучшении жилищных услови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средств по муниципальной программе на 2022 год составит 451062 руб;  на 2023год -432812 руб; 2024год – 43243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 xml:space="preserve">«Развитие муниципальной службы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повышение эффективности и результативности муниципальной службы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22 год составляет 90000 руб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023год  -90000 руб ; 2024 год - 70000руб</w:t>
      </w:r>
      <w:r>
        <w:rPr>
          <w:sz w:val="22"/>
          <w:szCs w:val="22"/>
        </w:rPr>
        <w:t xml:space="preserve"> 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формирование организационно-методического и аналитического сопровождения системы муниципальной службы, совершенствование нормативно-правовой баз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создание условий для профессионального развития и подготовки кадров муниципальной служб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вышение эффективности муниципальной службы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Запланировано обучение, подготовка и повышение квалификации муниципальных служащих, краткосрочные тематические семинары, формирование кадрового резерва, организация и проведение диспансериз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«Благоустройство  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Целью Программы является совершенствование системы комплексного благоустройства поселения, создание комфортных условий проживания и отдыха населения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стетического вида поселения, создание гармоничной  архитектурно- ландшафтной среды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надлежащего технического состояния объектов наружного уличного освещения для бесперебойного освещения  улиц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бъем средств по муниципальной программе на 2022год – 5 988 050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023 год –  1 405 256 руб.;  на 2024 год- 954 002 руб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совершенствование систем освещения улиц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зеленению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одержание кладбищ, замена и установка ограждений  муниципальных кладбищ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установке и содержанию детских игровых площадок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рганизации работ по благоустройству населенных пунк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модернизация инфраструктуры обращения с ТБО 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«Формирование современной городской среды на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Целью Программы является </w:t>
      </w:r>
      <w:r>
        <w:rPr/>
        <w:t>повышение уровня благоустройства и обеспечение комфортных условий проживания населения на территории сельского поселения Ишня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стетического вида поселения, создание гармоничной  архитектурно- ландшафтной сре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ъем средств по муниципальной программе на 2022год – 4102693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023 год –  100 000 руб. ;. на 2024 год- 50 000 руб.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color w:val="000000"/>
          <w:sz w:val="22"/>
          <w:szCs w:val="22"/>
        </w:rPr>
        <w:t xml:space="preserve">-  </w:t>
      </w:r>
      <w:r>
        <w:rPr/>
        <w:t>повышение уровня благоустройства дворовых территорий, находящихся на территории сельского поселения Ишня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 xml:space="preserve">-  повышение уровня благоустройства  территорий общего пользования, находящихся на территории сельского поселения Ишня;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-   </w:t>
      </w:r>
      <w:r>
        <w:rPr/>
        <w:t>повышение уровня вовлеченности заинтересованных граждан, организаций в реализацию мероприятий по благоустройству территорий сельского поселения Иш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«</w:t>
      </w:r>
      <w:r>
        <w:rPr>
          <w:b/>
        </w:rPr>
        <w:t>Комплексное развитие сельских территорий сельского поселения Ишня на 2021-2023 и на период до 2025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Целью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/>
        <w:t>-создание комфортных условий жизнедеятельности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формирование позитивного отношения к сельской местности и сельскому образу жиз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/>
        <w:t>Объем средств по муниципальной программе на 2022год – 427559 руб.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rPr/>
      </w:pPr>
      <w:r>
        <w:rPr/>
        <w:t>1. В области благоустройства территории:</w:t>
      </w:r>
    </w:p>
    <w:p>
      <w:pPr>
        <w:pStyle w:val="Normal"/>
        <w:rPr/>
      </w:pPr>
      <w:r>
        <w:rPr/>
        <w:t>- создание и обустройство зон отдыха;</w:t>
      </w:r>
    </w:p>
    <w:p>
      <w:pPr>
        <w:pStyle w:val="Normal"/>
        <w:rPr/>
      </w:pPr>
      <w:r>
        <w:rPr/>
        <w:t>- создание и обустройство детских игровых и спортивных площадок;</w:t>
      </w:r>
    </w:p>
    <w:p>
      <w:pPr>
        <w:pStyle w:val="Normal"/>
        <w:rPr/>
      </w:pPr>
      <w:r>
        <w:rPr/>
        <w:t>- организация пешеходных коммуникаций;</w:t>
      </w:r>
    </w:p>
    <w:p>
      <w:pPr>
        <w:pStyle w:val="Normal"/>
        <w:rPr/>
      </w:pPr>
      <w:r>
        <w:rPr/>
        <w:t>- организация освещения территории;</w:t>
      </w:r>
    </w:p>
    <w:p>
      <w:pPr>
        <w:pStyle w:val="Normal"/>
        <w:rPr/>
      </w:pPr>
      <w:r>
        <w:rPr/>
        <w:t>- установка газонных и тротуарных ограждений;</w:t>
      </w:r>
    </w:p>
    <w:p>
      <w:pPr>
        <w:pStyle w:val="Normal"/>
        <w:rPr/>
      </w:pPr>
      <w:r>
        <w:rPr/>
        <w:t>- обустройство площадок накопления ТКО.</w:t>
      </w:r>
    </w:p>
    <w:p>
      <w:pPr>
        <w:pStyle w:val="Normal"/>
        <w:widowControl w:val="false"/>
        <w:autoSpaceDE w:val="false"/>
        <w:jc w:val="both"/>
        <w:rPr/>
      </w:pPr>
      <w:r>
        <w:rPr/>
        <w:t>2. В области развития инженерной и транспортной инфраструкт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уличного осв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роительство улично-дорожной се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Муниципальная программа</w:t>
      </w:r>
      <w:r>
        <w:rPr>
          <w:b/>
          <w:sz w:val="22"/>
          <w:szCs w:val="22"/>
        </w:rPr>
        <w:t xml:space="preserve"> </w:t>
      </w:r>
      <w:r>
        <w:rPr>
          <w:b/>
        </w:rPr>
        <w:t>«</w:t>
      </w:r>
      <w:r>
        <w:rPr>
          <w:rFonts w:cs="yandex-sans;Times New Roman" w:ascii="yandex-sans;Times New Roman" w:hAnsi="yandex-sans;Times New Roman"/>
          <w:b/>
          <w:color w:val="000000"/>
        </w:rPr>
        <w:t>Поддержка и развитие малого и среднего предпринимательства на территории сельского поселения Ишня на 2021-2023 гг.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</w:rPr>
        <w:t>Целью Программы 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Создание благоприятных условий для устойчивой деятельности субъектов малого и среднего  предпринимательства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ъем средств по муниципальной программе на 2022год – 1000 руб.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</w:t>
      </w:r>
      <w:r>
        <w:rPr/>
        <w:t>Достижение цели позволит повысить роль малого и среднего предпринимательства в социально-экономическом развитии сельского поселения Ишн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поселения на 2022-2024 годы в составе непрограммных расходов предусмотрены бюджетные ассигнования на обеспечение деятельности органов местного самоуправления, мероприятия по управлению и распоряжению муниципальным имуществом, прочие расходы   за счет средств местного бюджета в 2022 году в сумме 13 528 143руб.,   в 2023году- 8 497 749 руб.;  в 2024г. –  5 697 995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ные ассигнования на финансовое обеспечение органов местного самоуправления на 2022-2024 годы сформированы с учетом норматива, утвержденного постановлением Правительства ЯО № 512-п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оме того, в непрограммных отражены расходы на осуществление полномочий Российской Федерации по осуществлению первичного воинского учета органами местного самоуправления поселений, производимые за счет федерального бюджета  на 2022 год в сумме           243919 руб., 2023 год – 251618 руб., 2024год – 259956 руб.  Непрограммные направления расходов включают финансовое обеспечение подведомственных учреждений, в 2022 году в сумме  4188430  руб., в том числ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 «Транспортно-хозяйственная служба» 4 188 430  руб .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основании статьи 81 Бюджетного кодекса Российской Федерации в проекте бюджета предусмотрен резервный фонд Администрации сельского поселения Ишня. Объем резервного фонда запланирован  на 2022 год в сумме 100тыс. руб; 2023-2024 годы по 50тыс. руб. на каждый год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поселения  на соответствующий финансовый год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1">
    <w:name w:val="style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52F0D485E96787BC64D46954441413D130D2D07F81861699BEF2F2R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Nadezhda</cp:lastModifiedBy>
  <cp:lastPrinted>2021-11-30T11:08:00Z</cp:lastPrinted>
  <dcterms:modified xsi:type="dcterms:W3CDTF">2021-11-30T08:10:00Z</dcterms:modified>
  <cp:revision>97</cp:revision>
  <dc:subject/>
  <dc:title>П О Я С Н И Т Е Л Ь Н А Я       З А П  И С К А</dc:title>
</cp:coreProperties>
</file>