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СОВЕТ СЕЛЬСКОГО ПОСЕЛЕНИЯ ИШНЯ ЧЕТВЕРТО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 № 4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23.12. 2021 г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Иш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Совета от 10.12.2020г. № 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бюджете сельского поселения Ишня  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21 год и плановый  период 2022  и  2023 г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униципальный Совет сельского поселения Ишня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нести следующие изменения в решение муниципального Совета сельского поселения Ишня  №  29 от 10.12.2020 года «О бюджете сельского поселения Ишня на 2021 год и плановый  период 2022 и 2023 годов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Пункт 1 решения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1.Утвердить  основные  характеристики  бюджета  поселения  на 2021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рогнозируемый общий объём доходов сельского поселения Ишня на 2021 год в сумме  35 301 457,28 рублей;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   общий объём расходов бюджета сельского поселения Ишня на 2021                                                                            год  в сумме 40 484 016,26 рублей;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  дефицит бюджета   на  2021 год  в сумме  5 182 558,98 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2. Абзац 1пункта  4 решения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4.   Утвердить прогнозируемые доходы бюджета поселения в соответствии с классификацией доходов бюджетов Российской Феде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 2021 год согласно приложению 1  к настоящему Решен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3. Абзац 1пункта  6 решения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6. Утвердить расходы бюджета поселения по разделам и подразделам классификации расходов бюджетов Российской Федерации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1 год согласно приложению 2  к настоящему Решен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4. Абзац 1 пункта  7 решения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7. Утвердить расходы бюджета поселения по целевым статьям (муниципальным программам и непрограммным направлениям деятельности) и видам расходов классификации расходов бюджетов Российской Федерации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1 год согласно приложению 3  к настоящему Решен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5. Абзац 1 пункта 8 решения изложить в следующей редакции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8.  Утвердить ведомственную структуру расходов бюджета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1 год согласно приложению 4  к настоящему Решен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 Решение  опубликовать в газете «Ростовский  вестник» и разместить на официальном сайте администрации сельского поселения Ишня в сети Интернет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1"/>
        <w:widowControl/>
        <w:ind w:firstLine="113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3</w:t>
      </w:r>
      <w:r>
        <w:rPr/>
        <w:t>. Настоящее решение вступает в силу со дня его официального опубликования.</w:t>
      </w:r>
    </w:p>
    <w:p>
      <w:pPr>
        <w:pStyle w:val="BodyTextIndent21"/>
        <w:widowControl/>
        <w:ind w:firstLine="113"/>
        <w:jc w:val="both"/>
        <w:rPr/>
      </w:pPr>
      <w:r>
        <w:rPr/>
      </w:r>
    </w:p>
    <w:p>
      <w:pPr>
        <w:pStyle w:val="Style16"/>
        <w:spacing w:before="280" w:after="240"/>
        <w:ind w:right="240" w:hanging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4. Контроль исполнения решения возложить на комиссию по экономической политике и бюджету.</w:t>
      </w:r>
    </w:p>
    <w:p>
      <w:pPr>
        <w:pStyle w:val="Style16"/>
        <w:spacing w:before="280" w:after="240"/>
        <w:ind w:right="240" w:hanging="0"/>
        <w:jc w:val="both"/>
        <w:rPr>
          <w:rFonts w:ascii="Times New Roman" w:hAnsi="Times New Roman" w:cs="Times New Roman"/>
          <w:sz w:val="28"/>
        </w:rPr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муниципального Совета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Ишня:                                                         А.В. Ложкин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Ишня:                                            Н.С.Савельев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1"/>
        <w:widowControl/>
        <w:ind w:hanging="284"/>
        <w:jc w:val="both"/>
        <w:rPr>
          <w:szCs w:val="28"/>
        </w:rPr>
      </w:pPr>
      <w:r>
        <w:rPr>
          <w:szCs w:val="28"/>
        </w:rPr>
        <w:t xml:space="preserve">  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97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sz w:val="28"/>
      <w:szCs w:val="28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left="426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odyTextIndent21">
    <w:name w:val="Body Text Indent 21"/>
    <w:basedOn w:val="Normal"/>
    <w:qFormat/>
    <w:pPr>
      <w:widowControl w:val="false"/>
      <w:ind w:firstLine="851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7:59:00Z</dcterms:created>
  <dc:creator>1</dc:creator>
  <dc:description/>
  <cp:keywords/>
  <dc:language>en-US</dc:language>
  <cp:lastModifiedBy>Nadezhda</cp:lastModifiedBy>
  <cp:lastPrinted>2021-12-20T15:03:00Z</cp:lastPrinted>
  <dcterms:modified xsi:type="dcterms:W3CDTF">2021-12-20T12:03:00Z</dcterms:modified>
  <cp:revision>176</cp:revision>
  <dc:subject/>
  <dc:title>Исполнительному директору </dc:title>
</cp:coreProperties>
</file>