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 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30.11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3 735 035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951 998,6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5 216 963,66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3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ункт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5  к настоящему Реш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1.7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нкт 11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3 году составляет 39 860 035,00рублей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А.В. Ложкин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3-11-30T09:20:00Z</cp:lastPrinted>
  <dcterms:modified xsi:type="dcterms:W3CDTF">2023-12-01T05:36:00Z</dcterms:modified>
  <cp:revision>217</cp:revision>
  <dc:subject/>
  <dc:title>Исполнительному директору </dc:title>
</cp:coreProperties>
</file>