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ПЯТОГО СОЗЫВА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30.11.2023                                                          № 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бличных 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руководствуясь Уставом сельского поселения Ишня, Решением Муниципального совета сельского поселения Ишня от 20.10.2006г. № 24 «Об утверждении Положения о публичных слушаниях», 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публичные слушания по проекту решения Муниципального совета сельского поселения Ишня «О внесении изменений в решение муниципального Совета сельского поселения Ишня от 14.03.2018 № 2 «Об утверждении Правил благоустройства территории сельского поселения Ишня» на 11 января 2024 года в 14:00 часов, в Доме культуры р.п. Иш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Инициатором проведения публичных слушаний выступает муниципальный Совет сельского поселения Ишня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Предложения и замечания по проекту Решения Муниципального Совета сельского поселения Ишня направлять в Муниципальный Совет по адресу: р.п. Ишня,  ул. Школьная, д. 8 до 10 января 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организацию и проведение публичных слушаний на Администрацию сельского поселения Иш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и проект решения «О внесении изменений в решение муниципального Совета сельского поселения Ишня от 14.03.2018 № 2 «Об утверждении Правил благоустройства территории сельского поселения Ишня» в газете «Ростовский вестник» и на официальном сайте Администрации сельского поселения Иш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 в  силу с момента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Председатель муниципального Совета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          А.В. Лук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А.В. Ложки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 ПЯТОГО СОЗЫВА</w:t>
      </w:r>
    </w:p>
    <w:p>
      <w:pPr>
        <w:pStyle w:val="Normal"/>
        <w:tabs>
          <w:tab w:val="clear" w:pos="708"/>
          <w:tab w:val="left" w:pos="77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(проект)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№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ind w:right="35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3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униципального Совета сельского поселения Ишня от 14.03.2018 № 2 «Об утверждении Правил благоустройства территории сельского поселения Ишня»</w:t>
      </w:r>
      <w:r>
        <w:rPr>
          <w:b/>
        </w:rPr>
        <w:t xml:space="preserve">   </w:t>
        <w:tab/>
      </w:r>
    </w:p>
    <w:p>
      <w:pPr>
        <w:pStyle w:val="Heading1"/>
        <w:shd w:fill="FFFFFF" w:val="clear"/>
        <w:spacing w:lineRule="auto" w:line="240" w:before="161" w:after="16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uto" w:line="240" w:before="161" w:after="16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kern w:val="2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 от 24.07.2023 № 377-ФЗ </w:t>
      </w:r>
      <w:r>
        <w:rPr>
          <w:rFonts w:cs="Times New Roman" w:ascii="Times New Roman" w:hAnsi="Times New Roman"/>
          <w:b w:val="false"/>
          <w:color w:val="000000"/>
          <w:kern w:val="2"/>
        </w:rPr>
        <w:t xml:space="preserve">"О внесении изменений в Федеральный закон "Об ответственном обращении с животными и о внесении изменений в отдельные законодательные акты Российской Федерации" и статью 44 Федерального закона "Об общих принципах организации публичной власти в субъектах Российской Федерации", </w:t>
      </w:r>
      <w:r>
        <w:rPr>
          <w:rFonts w:cs="Times New Roman" w:ascii="Times New Roman" w:hAnsi="Times New Roman"/>
          <w:b w:val="false"/>
          <w:color w:val="000000"/>
        </w:rPr>
        <w:t>руководствуясь Уставом сельского поселения Ишня, муниципальный Совет сельского поселения Ишня РЕШИЛ:</w:t>
      </w:r>
    </w:p>
    <w:p>
      <w:pPr>
        <w:pStyle w:val="Normal"/>
        <w:tabs>
          <w:tab w:val="clear" w:pos="708"/>
          <w:tab w:val="left" w:pos="9355" w:leader="none"/>
        </w:tabs>
        <w:ind w:right="-57" w:hanging="85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1. Внести следующие изменения в решение муниципального Совета сельского поселения Ишня от 14.03.2018 № 2 «Об утверждении Правил благоустройства территории сельского поселения Ишня» (далее - Правила):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Абзац 10 пункта 1.5 раздела 1 Правил изложить в следующей редакции: </w:t>
      </w:r>
    </w:p>
    <w:p>
      <w:pPr>
        <w:pStyle w:val="Normal"/>
        <w:tabs>
          <w:tab w:val="clear" w:pos="708"/>
          <w:tab w:val="left" w:pos="9355" w:leader="none"/>
        </w:tabs>
        <w:ind w:right="-57" w:hanging="85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«- рисовать и наносить надписи (рисунки, граффити, иные изображения), нанесенные в нарушение установленного порядка на фасаде здания, на его ограждении или иных элементах внешнего благоустройства;»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 xml:space="preserve">Пункт 1.5 раздела 1 Правил дополнить абзацем 21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Исключить возможность свободного, неконтролируемого передвижения животного вне мест, разрешенных решением органа местного самоуправления для выгула животных.»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Абзац 3 пункта 2.16.11 раздела 2 Правил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наличие надписей (рисунки, граффити, иные изображения), нанесенные в нарушение установленного порядка, размещённых рекламных и информационных конструкций на фасадах зданий и сооружений, объектах и элементах благоустройства в местах, не предназначенных для этих целей;»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Опубликовать настоящее решение в  газете «Ростовский  вестник» и разместить на официальном сайте Администрации сельского поселения Ишня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            А.В. Лукьянов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09:00Z</dcterms:created>
  <dc:creator>Ишня</dc:creator>
  <dc:description/>
  <cp:keywords/>
  <dc:language>en-US</dc:language>
  <cp:lastModifiedBy>Smirnova</cp:lastModifiedBy>
  <cp:lastPrinted>2021-10-07T08:46:00Z</cp:lastPrinted>
  <dcterms:modified xsi:type="dcterms:W3CDTF">2023-12-01T05:54:00Z</dcterms:modified>
  <cp:revision>21</cp:revision>
  <dc:subject/>
  <dc:title>МУНИЦИПАЛЬНЫЙ СОВЕТ СЕЛЬСКОГО ПОСЕЛЕНИЯ ИШНЯ ВТОРОГО СОЗЫВА</dc:title>
</cp:coreProperties>
</file>