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ЫЙ СОВЕТ СЕЛЬСКОГО ПОСЕЛЕНИЯ ИШНЯ 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30.11.2023                                                      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е изменений в По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рядке планирования и при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й об условиях приватизации имуще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ходящегося в муниципальной собстве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21.12.2001г. № 178-ФЗ «О приватизации государственного и муниципального имущества», Уставом сельского поселения Ишня,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Положение о порядке планирования и принятия решений об условиях приватизации имущества, находящегося в муниципальной собственности сельского поселения Ишня, утвержденное решением Муниципального Совета сельского поселения Ишня от 24.04.2010  № 30, (далее - Положение) следующие изменения и дополнения: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 Внести изменения в статью 4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ункт 4.1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4.1.1. Используются следующие способы приватизации государственного и муниципальн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еобразование унитарного предприятия в акционерное общ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) преобразование унитарного предприятия в общество с ограниченной ответств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одажа муниципального имущества на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одажа акций акционерных обществ на специализированном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родажа муниципального имущества на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родажа муниципального имущества посредством публичного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родажа муниципального имущества без объявления ц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внесение муниципального имущества в качестве вклада в уставные капиталы акционерных об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продажа акций акционерных обществ по результатам доверительного управлени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ункт 4.4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4.2.2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б условиях приватизации муниципального имущества размещается в открытом доступе на официальном сайте в сети "Интернет" в течение десяти дней со дня принятия этого решени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нкт 4.7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7. Информация о результатах сделок приватизации муниципального имущества подлежит размещению на сайтах в сети "Интернет" в течение десяти дней со дня совершения указанных сде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нформации о результатах сделок приватизации муниципального имущества, подлежащей размещению, относя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давца так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, время и место проведения тор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на сделки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я физического лица или наименование юридического лица - победителя торгов, лица, признанного единственным участником аукциона, в случае, установленном в абзаце втором пункта 3 статьи 18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1 декабря 2001 года N 178-ФЗ "О приватизации государственного и муниципального имущества"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едседатель муниципальн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сельского поселения Ишня                                                          А.В. Лукьянов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Глава сельского поселения Ишня                                                А.В. Ложкин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40:00Z</dcterms:created>
  <dc:creator>ЖКХ-3</dc:creator>
  <dc:description/>
  <cp:keywords/>
  <dc:language>en-US</dc:language>
  <cp:lastModifiedBy>Smirnova</cp:lastModifiedBy>
  <cp:lastPrinted>2023-11-30T09:34:00Z</cp:lastPrinted>
  <dcterms:modified xsi:type="dcterms:W3CDTF">2023-12-01T05:50:00Z</dcterms:modified>
  <cp:revision>15</cp:revision>
  <dc:subject/>
  <dc:title/>
</cp:coreProperties>
</file>