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т  14.12.2023                                                </w:t>
        <w:tab/>
        <w:t xml:space="preserve">      №  54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руководствуясь Уставом сельского поселения Ишня,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76" w:before="0" w:after="200"/>
        <w:ind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.</w:t>
      </w:r>
      <w:r>
        <w:rPr>
          <w:rFonts w:eastAsia="Calibri"/>
          <w:sz w:val="28"/>
          <w:szCs w:val="28"/>
          <w:lang w:val="en-US"/>
        </w:rPr>
        <w:t>Утвердить</w:t>
      </w:r>
      <w:r>
        <w:rPr>
          <w:rFonts w:eastAsia="Calibri"/>
          <w:sz w:val="28"/>
          <w:szCs w:val="28"/>
        </w:rPr>
        <w:t xml:space="preserve"> Соглашение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</w:t>
      </w:r>
      <w:r>
        <w:rPr>
          <w:rFonts w:eastAsia="Calibri"/>
          <w:sz w:val="28"/>
          <w:szCs w:val="28"/>
        </w:rPr>
        <w:t>, предусмотренных пунктом 1 части 1 статьи 14 Федерального закона от 06.10.2003 № 131-ФЗ «Об общих принципах местного самоуправления в Российской Федерации» 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Ишня                                     А.В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7" w:hanging="0"/>
        <w:jc w:val="right"/>
        <w:rPr/>
      </w:pPr>
      <w:r>
        <w:rPr/>
        <w:t>Приложение к</w:t>
      </w:r>
    </w:p>
    <w:p>
      <w:pPr>
        <w:pStyle w:val="Normal"/>
        <w:widowControl w:val="false"/>
        <w:ind w:right="27" w:hanging="0"/>
        <w:jc w:val="right"/>
        <w:rPr/>
      </w:pPr>
      <w:r>
        <w:rPr/>
        <w:t>решению Думы РМР</w:t>
      </w:r>
    </w:p>
    <w:p>
      <w:pPr>
        <w:pStyle w:val="Normal"/>
        <w:widowControl w:val="false"/>
        <w:ind w:right="27" w:hanging="0"/>
        <w:jc w:val="right"/>
        <w:rPr/>
      </w:pPr>
      <w:r>
        <w:rPr/>
        <w:t>от  30.11.2023 № 14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Ишня</w:t>
            </w:r>
          </w:p>
          <w:p>
            <w:pPr>
              <w:pStyle w:val="Normal"/>
              <w:widowControl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4.12.2023     № 54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     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Ростовского муниципального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23              № 148</w:t>
            </w:r>
          </w:p>
        </w:tc>
      </w:tr>
    </w:tbl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сельского поселения Ишня по решению вопроса местного значения Ростовскому муниципальному району</w:t>
      </w:r>
    </w:p>
    <w:p>
      <w:pPr>
        <w:pStyle w:val="Normal"/>
        <w:ind w:righ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. Ростов Ярославской области                                                        28.11.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сельского поселения Ишня Ярославской области, в лице Главы сельского поселения Ишня Ложкина Андрея Владимировича, действующего на основании Устава сельского поселения Ишня, именуемая в дальнейшем </w:t>
      </w:r>
      <w:r>
        <w:rPr>
          <w:b/>
          <w:sz w:val="28"/>
          <w:szCs w:val="28"/>
        </w:rPr>
        <w:t>«Поселение»,</w:t>
      </w:r>
      <w:r>
        <w:rPr>
          <w:sz w:val="28"/>
          <w:szCs w:val="28"/>
        </w:rPr>
        <w:t xml:space="preserve"> с одной стороны, и администрация Ростовского муниципального района Ярославской области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</w:t>
      </w:r>
      <w:r>
        <w:rPr>
          <w:b/>
          <w:sz w:val="28"/>
          <w:szCs w:val="28"/>
        </w:rPr>
        <w:t>«Район»,</w:t>
      </w:r>
      <w:r>
        <w:rPr>
          <w:sz w:val="28"/>
          <w:szCs w:val="28"/>
        </w:rPr>
        <w:t xml:space="preserve"> с другой стороны, совместно именуемые </w:t>
      </w:r>
      <w:r>
        <w:rPr>
          <w:b/>
          <w:sz w:val="28"/>
          <w:szCs w:val="28"/>
        </w:rPr>
        <w:t>«Стороны»,</w:t>
      </w:r>
      <w:r>
        <w:rPr>
          <w:sz w:val="28"/>
          <w:szCs w:val="28"/>
        </w:rPr>
        <w:t xml:space="preserve"> руководствуясь пунктом 4 статьи 15 Федерального закона от 06.10.2003 № 131-ФЗ «Об общих принципах организации местного самоуправления в Российской Федерации»,  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1. Предметом настоящего Соглашения является передача Поселением Району осуществления части полномочий Поселения по решению вопроса местного значения, установленного пунктом 1 части 1, частью 3 статьи 14 Федерального закона от 06.10.2003 № 131-ФЗ «Об общих принципах организации местного самоуправления в Российской Федерации» в части: 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- осуществления внутреннего муниципального финансового контроля, предусмотренного статьей 269.2 Бюджет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правовыми актами Ярославской области, Ростовского муниципального района и сельского поселения Ишн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spacing w:before="0" w:after="0"/>
        <w:ind w:left="0" w:right="24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нные полномочия осуществляются Управлением муниципального контроля администрации Ростовского муниципального района Ярославской области.</w:t>
      </w:r>
    </w:p>
    <w:p>
      <w:pPr>
        <w:pStyle w:val="Normal"/>
        <w:shd w:fill="FFFFFF" w:val="clear"/>
        <w:spacing w:before="0" w:after="0"/>
        <w:ind w:left="1155" w:right="2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right="24" w:hanging="4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shd w:fill="FFFFFF" w:val="clear"/>
        <w:spacing w:before="0" w:after="0"/>
        <w:ind w:left="450" w:right="2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Поселени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 xml:space="preserve">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>Осуществлять контроль за исполн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Поселение обяза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2.1. Доводить в установленном порядке до Района уведомления о бюджетных ассигнованиях, передаваемых из бюджета сельского поселения Ишня в доход бюджета  Ростовского муниципального района в размере, определенном в разделе 3 настоящего Соглашения не позднее 1 рабочего дня после вступления в силу Решения Муниципального совета сельского поселения Ишня «О бюджете сельского поселения Ишня на 2024 год и плановый период 2025 и 2026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36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 xml:space="preserve">По запросу Района предоставлять сведения и документы, необходимые для исполнения переданных полномочий. 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Передать Району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Запрашивать у Поселения сведения и документы, необходимые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6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По окончании срока, указанного в п. 5.1 настоящего Соглашения,   прекратить исполнение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8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  <w:tab/>
        <w:t>Район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Осуществлять полномочия, предусмотренные пунктом 1.1. настоящего Соглашения в пределах, выделенных на эти цели финансовых средств и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.4.2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на осуществление части полномочий по решению вопроса местного значения в соответствии с настоящим Соглашением) – Управление муниципального контроля администрации Ростовского муниципального района Ярославской области.     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Принять необходимые правовые акты с целью исполнения переданных в соответствии с пунктом 1.1. настоящего Соглашения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4. Рассматривать и принимать решения по жалобам и заявлениям юридических и физических лиц, а также индивидуальных предпринимателей, касающихся исполнения полномочий, предусмотренных пунктом 1.1. настоящего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5. Предоставлять Поселению ежеквартально до 10 числа месяца, следующего за отчетным кварталом, отчет об осуществлении полномочий, предусмотренных пунктом 1.1 настоящего Соглашения и использовании предоставленного иного межбюджетного трансферта по форме (приложение 2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предоставления финансовых сред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иных межбюджетных трансфертов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/>
      </w:pPr>
      <w:r>
        <w:rPr>
          <w:sz w:val="28"/>
          <w:szCs w:val="28"/>
        </w:rPr>
        <w:t xml:space="preserve"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        </w:t>
      </w:r>
      <w:r>
        <w:rPr>
          <w:b/>
          <w:sz w:val="28"/>
          <w:szCs w:val="28"/>
        </w:rPr>
        <w:t>16 298 (Шестнадцать тысяч двести девяносто восемь)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жбюджетные трансферты, предоставляемые для осуществления части полномочий, перечисляются ежемесячно равными долями.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Район не вправе использовать финансовые средства, выделяемые на</w:t>
        <w:br/>
        <w:t>осуществление переданных полномочий на другие цел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ar-SA"/>
        </w:rPr>
        <w:t>В случае нецелевого использования межбюджетные трансферты подлежат возврату в бюджет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left="14" w:firstLine="69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33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ind w:left="33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 случае расторжения настоящего Соглашения в связи с ненадлежащим исполнением переданных полномочий Районом, Район обязан в месячный срок вернуть средства, предназначенные для осуществления переданных Поселением полномочий, в бюджет Поселения за вычетом фактических расходов, подтвержденных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4.3.</w:t>
        <w:tab/>
        <w:t>Район не несет ответственности за достоверность и правильность сведений, содержащихся в документах, предоставленных Поселением.</w:t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</w:t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5.1. 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действует по 31 декабря 2024 года (включительно)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1.По соглашению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менения действующего законод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left="10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 или  ненадлежащего  исполнения  одной   из  Сторон   своих обязательств в соответствии с Соглашением;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ри наличии споров между Сторонами настоящее Соглашение может быть расторгнуто в судебном порядке,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По взаимному согласию Сторон или в соответствии с требованиями</w:t>
        <w:br/>
        <w:t>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е урегулированные Сторонами споры и разногласия, возникшие при</w:t>
        <w:br/>
        <w:t>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/>
        <w:t>7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е: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дминистрация сельского поселения Ишн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Юридический адрес: Ярославская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л., Ростовский район, рп. Ишня, ул. Молодежная, д. 7 кв. 32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НН 7609018920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ПП760901001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ФК по Ярославской област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Уф Адм.РМР ЯО, Администрация сельского поселения Ишня, 845.01.097.2)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значейский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чет 03231643786374127100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/счет 40102810245370000065 ОТДЕЛЕНИЕ ЯРОСЛАВЛЬ БАНК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ОССИИ//УФК по Ярославской области г. Ярославль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ИК 01788810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КТМО 786374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правление муниципального контроля Администрации РМР Я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ор доходов- 810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609038324 КПП 76090100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ФК по Ярославской обл. (Управление муниципального контрол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и РМР ЯО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643000000017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788810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ЕНИЕ ЯРОСЛАВЛЬ //УФК по Ярославской области г. Ярослав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казначейский счет  4010281024537000006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 810 2 02 40014 05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786370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-mail: umk@rostov.adm.yar.r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: +748536-7-58-3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А.В. Ложк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а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/>
        <w:t>от ___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Порядок определения ежегодного объема и объем межбюджетных трансфертов, необходимых для осуществления передаваемых полномочий на 2024 год 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Полномочия по решению вопроса местного значения, установленного пунктом 1 ч. 1, ч. 3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части </w:t>
      </w:r>
      <w:r>
        <w:rPr>
          <w:rFonts w:eastAsia="Calibri"/>
          <w:sz w:val="28"/>
          <w:szCs w:val="28"/>
          <w:lang w:eastAsia="en-US"/>
        </w:rPr>
        <w:t xml:space="preserve">осуществления </w:t>
      </w:r>
      <w:r>
        <w:rPr>
          <w:sz w:val="28"/>
          <w:szCs w:val="28"/>
          <w:lang w:eastAsia="ar-SA"/>
        </w:rPr>
        <w:t>внутреннего муниципального финансового контроля, предусмотренного статьей 269.2 Бюджетного кодекса Российской Федерации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694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ого трансферта  определяется по следующей формул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en-US"/>
        </w:rPr>
        <w:t>Vmt</w:t>
      </w:r>
      <w:r>
        <w:rPr>
          <w:sz w:val="28"/>
          <w:szCs w:val="28"/>
        </w:rPr>
        <w:t xml:space="preserve"> = К 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Кn , гд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en-US"/>
        </w:rPr>
        <w:t>Vmt</w:t>
      </w:r>
      <w:r>
        <w:rPr>
          <w:sz w:val="28"/>
          <w:szCs w:val="28"/>
        </w:rPr>
        <w:t xml:space="preserve"> - объем межбюджетного трансфер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специалистов, выполняющих функции передаваемых полномочий (1ст.)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расходы на содержание должности  специалиста,  которые определяются исходя из размера денежного содержания  должности специалиста  с учетом начислений на фонд оплаты труда и прочих расходов (5% от денежного содержания и начислений на оплату труда) на 12 месяцев (540846руб.:12мес.*12мес.);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Кn -  </w:t>
      </w:r>
      <w:r>
        <w:rPr>
          <w:rFonts w:eastAsia="Calibri"/>
          <w:color w:val="000000"/>
          <w:sz w:val="28"/>
          <w:szCs w:val="28"/>
          <w:lang w:eastAsia="en-US"/>
        </w:rPr>
        <w:t>доля объема утвержденных расходов на год, осуществляемых за счет средств бюджета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общем объеме утвержденных расходов на год городского и сельских поселений муниципального район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оля объема утвержденных расходов на год, осуществляемых за счет средств бюджета поселения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 общем объеме утвержденных расходов на год городского и сельских поселений</w:t>
      </w:r>
      <w:r>
        <w:rPr>
          <w:sz w:val="28"/>
          <w:szCs w:val="28"/>
        </w:rPr>
        <w:t xml:space="preserve"> определяется по следующей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u w:val="single"/>
        </w:rPr>
        <w:t xml:space="preserve">   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– </w:t>
      </w:r>
      <w:r>
        <w:rPr>
          <w:rFonts w:eastAsia="Calibri"/>
          <w:color w:val="000000"/>
          <w:sz w:val="28"/>
          <w:szCs w:val="28"/>
          <w:lang w:eastAsia="en-US"/>
        </w:rPr>
        <w:t>объем утвержденных расходов на год, осуществляемых за счет средств бюджета поселения (</w:t>
      </w:r>
      <w:r>
        <w:rPr>
          <w:sz w:val="28"/>
          <w:szCs w:val="28"/>
        </w:rPr>
        <w:t xml:space="preserve">56560602 </w:t>
      </w:r>
      <w:r>
        <w:rPr>
          <w:rFonts w:eastAsia="Calibri"/>
          <w:color w:val="000000"/>
          <w:sz w:val="28"/>
          <w:szCs w:val="28"/>
          <w:lang w:eastAsia="en-US"/>
        </w:rPr>
        <w:t>рублей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бъем утвержденных расходов на год городского и сельских поселений. (1876982098 рублей)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  <w:u w:val="single"/>
        </w:rPr>
        <w:t xml:space="preserve"> 56560602    </w:t>
      </w:r>
      <w:r>
        <w:rPr>
          <w:sz w:val="28"/>
          <w:szCs w:val="28"/>
        </w:rPr>
        <w:t xml:space="preserve"> =  0,03013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76982098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Vmt</w:t>
      </w:r>
      <w:r>
        <w:rPr>
          <w:b/>
          <w:sz w:val="28"/>
          <w:szCs w:val="28"/>
          <w:lang w:eastAsia="en-US"/>
        </w:rPr>
        <w:t xml:space="preserve"> =1*540846*</w:t>
      </w:r>
      <w:r>
        <w:rPr>
          <w:b/>
          <w:sz w:val="28"/>
          <w:szCs w:val="28"/>
        </w:rPr>
        <w:t xml:space="preserve"> 0,03013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16298 руб.  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pacing w:val="-3"/>
          <w:sz w:val="28"/>
          <w:szCs w:val="28"/>
          <w:lang w:eastAsia="en-US"/>
        </w:rPr>
      </w:pPr>
      <w:r>
        <w:rPr>
          <w:b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А.В. Ложк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а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от 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части полномочий поселения по решению вопроса местного значения:____________и использования иного межбюджетного трансфе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20__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42"/>
        <w:gridCol w:w="2311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из бюджета сельского поселения Ишня (с начала год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(с начала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отчетную дат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администрации РМР     _________________    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           ______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20____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722"/>
        </w:tabs>
        <w:ind w:left="1722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576" w:hanging="576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225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eastAsia="Lucida Sans Unicode"/>
      <w:b w:val="false"/>
    </w:rPr>
  </w:style>
  <w:style w:type="character" w:styleId="WW8Num2z1">
    <w:name w:val="WW8Num2z1"/>
    <w:qFormat/>
    <w:rPr>
      <w:rFonts w:eastAsia="Calibri"/>
      <w:b w:val="false"/>
    </w:rPr>
  </w:style>
  <w:style w:type="character" w:styleId="WW8Num2z2">
    <w:name w:val="WW8Num2z2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Wmicallto">
    <w:name w:val="wmi-callto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16:00Z</dcterms:created>
  <dc:creator>сomp1</dc:creator>
  <dc:description/>
  <cp:keywords/>
  <dc:language>en-US</dc:language>
  <cp:lastModifiedBy>Smirnova</cp:lastModifiedBy>
  <cp:lastPrinted>2023-12-05T14:51:00Z</cp:lastPrinted>
  <dcterms:modified xsi:type="dcterms:W3CDTF">2023-12-15T06:23:00Z</dcterms:modified>
  <cp:revision>26</cp:revision>
  <dc:subject/>
  <dc:title/>
</cp:coreProperties>
</file>