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.12. 2023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5.12.2022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23 год и плановый  период 2024  и 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0 от 15.12.2022 года «О бюджете сельского поселения Ишня на 2023 год и плановый 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5 572 987,59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60 789 951,25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3 год  в сумме 5 216 963,66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3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ункт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 согласно приложению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ункт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Пункт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 согласно приложению 5  к настоящему Решению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:                                    А.В. Ложкин  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3-11-30T09:20:00Z</cp:lastPrinted>
  <dcterms:modified xsi:type="dcterms:W3CDTF">2023-12-22T07:24:00Z</dcterms:modified>
  <cp:revision>225</cp:revision>
  <dc:subject/>
  <dc:title>Исполнительному директору </dc:title>
</cp:coreProperties>
</file>