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ПЯ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 №  60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25.12. 2023 г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Совета от 15.12.2022г. № 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бюджете сельского поселения Ишня  на </w:t>
      </w:r>
    </w:p>
    <w:p>
      <w:pPr>
        <w:pStyle w:val="Normal"/>
        <w:rPr/>
      </w:pPr>
      <w:r>
        <w:rPr>
          <w:sz w:val="28"/>
          <w:szCs w:val="28"/>
        </w:rPr>
        <w:t>2023 год и плановый  период 2024  и  2025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униципальный Совет сельского поселения Ишня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следующие изменения в решение Муниципального Совета сельского поселения Ишня  №  30 от 15.12.2022 года «О бюджете сельского поселения Ишня на 2023 год и плановый  период 2024 и 2025 г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Пункт 1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.Утвердить  основные  характеристики  бюджета  поселения  на 2023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ём доходов сельского поселения Ишня на 2023 год в сумме  55 894 297,59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   общий объём расходов бюджета сельского поселения Ишня на 2023                                                                            год  в сумме 61 111 261,25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 дефицит бюджета   на  2023 год  в сумме 5 216 963,66 рубл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2. Пункт  4 реш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.  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 2023 год согласно приложению 1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3. Пункт  5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5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2023 год согласно приложению 2  к настоящему Решению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4. Пункт  6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6. Утвердить расходы бюджета поселения по целевым статьям (муниципальным программам и непрограммным направлениям деятельности) и видам расходов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3 год согласно приложению 3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5. Пункт 7 решения изложить в следующей редакции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7.  Утвердить ведомственную структуру расходов бюджета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3 год согласно приложению 4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6. Пункт  10 реш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0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2023 год согласно приложению 5  к настоящему Решению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 w:val="28"/>
          <w:szCs w:val="28"/>
        </w:rPr>
        <w:t>2. 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widowControl/>
        <w:ind w:firstLine="113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3</w:t>
      </w:r>
      <w:r>
        <w:rPr/>
        <w:t>. Настоящее решение вступает в силу со дня его официального опубликования.</w:t>
      </w:r>
    </w:p>
    <w:p>
      <w:pPr>
        <w:pStyle w:val="BodyTextIndent21"/>
        <w:widowControl/>
        <w:ind w:firstLine="113"/>
        <w:jc w:val="both"/>
        <w:rPr/>
      </w:pPr>
      <w:r>
        <w:rPr/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4. Контроль исполнения решения возложить на комиссию по экономической политике и бюджет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Ишня:                                               А.В. Лукьянов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сельского поселения Ишня:                                    А.В. Ложкин   </w:t>
      </w:r>
    </w:p>
    <w:sectPr>
      <w:type w:val="nextPage"/>
      <w:pgSz w:w="11906" w:h="16838"/>
      <w:pgMar w:left="179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9:00Z</dcterms:created>
  <dc:creator>1</dc:creator>
  <dc:description/>
  <cp:keywords/>
  <dc:language>en-US</dc:language>
  <cp:lastModifiedBy>Smirnova</cp:lastModifiedBy>
  <cp:lastPrinted>2023-11-30T09:20:00Z</cp:lastPrinted>
  <dcterms:modified xsi:type="dcterms:W3CDTF">2023-12-25T06:50:00Z</dcterms:modified>
  <cp:revision>229</cp:revision>
  <dc:subject/>
  <dc:title>Исполнительному директору </dc:title>
</cp:coreProperties>
</file>