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27.03.2024                                                   </w:t>
        <w:tab/>
        <w:t xml:space="preserve">                  №  7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</w:t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03.2024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</w:t>
      </w:r>
      <w:r>
        <w:rPr>
          <w:rFonts w:eastAsia="Calibri"/>
          <w:sz w:val="28"/>
          <w:szCs w:val="28"/>
        </w:rPr>
        <w:t>Ростовскому муниципальному району Ярославской области осуществления части полномочий сельского поселения Ишня Ростовского муниципального района Ярославской области по решению вопроса местного значения от 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А.В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ind w:left="284" w:firstLine="5953"/>
        <w:rPr/>
      </w:pPr>
      <w:r>
        <w:rPr/>
        <w:t>Приложение</w:t>
      </w:r>
    </w:p>
    <w:p>
      <w:pPr>
        <w:pStyle w:val="Normal"/>
        <w:ind w:left="284" w:firstLine="5953"/>
        <w:rPr/>
      </w:pPr>
      <w:r>
        <w:rPr/>
        <w:t>к решению Думы РМР</w:t>
      </w:r>
    </w:p>
    <w:p>
      <w:pPr>
        <w:pStyle w:val="Normal"/>
        <w:ind w:left="284" w:firstLine="5953"/>
        <w:rPr/>
      </w:pPr>
      <w:r>
        <w:rPr/>
        <w:t>от  28.03.2024 № 36</w:t>
      </w:r>
    </w:p>
    <w:tbl>
      <w:tblPr>
        <w:tblW w:w="11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74"/>
      </w:tblGrid>
      <w:tr>
        <w:trPr>
          <w:trHeight w:val="1262" w:hRule="atLeast"/>
        </w:trPr>
        <w:tc>
          <w:tcPr>
            <w:tcW w:w="5070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льского поселения Ишня</w:t>
            </w:r>
          </w:p>
          <w:p>
            <w:pPr>
              <w:pStyle w:val="Heading"/>
              <w:ind w:left="284" w:right="-85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т  27.03.2024   №  7</w:t>
            </w:r>
          </w:p>
        </w:tc>
        <w:tc>
          <w:tcPr>
            <w:tcW w:w="5974" w:type="dxa"/>
            <w:tcBorders/>
          </w:tcPr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Думы Ростовского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униципального района </w:t>
            </w:r>
          </w:p>
          <w:p>
            <w:pPr>
              <w:pStyle w:val="Heading"/>
              <w:ind w:left="284" w:right="-8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т  28.03.2024 № 36                        </w:t>
            </w:r>
          </w:p>
        </w:tc>
      </w:tr>
    </w:tbl>
    <w:p>
      <w:pPr>
        <w:pStyle w:val="Heading"/>
        <w:ind w:right="-85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tabs>
          <w:tab w:val="clear" w:pos="708"/>
          <w:tab w:val="left" w:pos="993" w:leader="none"/>
          <w:tab w:val="left" w:pos="1276" w:leader="none"/>
        </w:tabs>
        <w:ind w:right="-5" w:firstLine="567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о передаче Ростовскому муниципальному району Ярославской област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/>
      </w:pPr>
      <w:r>
        <w:rPr>
          <w:b/>
        </w:rPr>
        <w:t xml:space="preserve">осуществления части полномочий сельского поселения Ишня Ростовского муниципального района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  <w:t>Ярославской области по решению вопроса местного знач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6" w:hanging="0"/>
        <w:jc w:val="both"/>
        <w:rPr/>
      </w:pPr>
      <w:r>
        <w:rPr/>
        <w:t>г. Ростов Ярославской области                                                                            20.03.202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-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Администрация Ростовского муниципального района Ярославской области,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«Администрация района», с одной стороны, и Администрация сельского поселения Ишня Ростовского муниципального района Ярославской области, в лице Главы сельского поселения Ишня Ложкина Андрея Владимировича, действующего на основании Устава сельского поселения Ишня, именуемая в дальнейшем «Администрация поселения» с другой стороны, вместе именуемые «Стороны», руководствуясь абзацем 1 части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ередача Администрацией поселения осуществления части полномочий по решению вопроса местного значения Администрации района, предусмотренного пунктом 19 части 1 статьи 14 Федерального закона от 06.10.2003 г. № 131-ФЗ «Об общих принципах организации местного самоуправления в Российской Федерации»: 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в части осуществления работ по модернизации светоточек, указанных в приложении № 1 к данному соглашению, в рамках организации наружного освещения территории населенных пунктов, входящих в состав сельского поселения Ишня (далее – полномочия)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к освещению территории поселения установлены федеральным законодательством, а также Правилами благоустройства сельского поселения Ишня, утвержденными решением Муниципального Совета сельского поселения Ишня от 14.03.2018 № 2 (с изменениями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йона исполняет переданные Администрацией поселения полномочия в пределах финансовых средств, выделенных на эти цели из бюджета сельского поселения Ишня в бюджет Ростовского муниципального района. 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межбюджетных трансфертов, предоставляемых из бюджета сельского поселения Ишня для осуществления части полномочий, предусмотренных пунктом 1.1. настоящего Соглашения, устанавливается в соответствии с Приложением № 2 к настоящему Соглашению и составляет </w:t>
      </w:r>
      <w:r>
        <w:rPr>
          <w:rFonts w:cs="Times New Roman" w:ascii="Times New Roman" w:hAnsi="Times New Roman"/>
          <w:b/>
          <w:sz w:val="24"/>
          <w:szCs w:val="24"/>
        </w:rPr>
        <w:t>293 734,53 рублей</w:t>
      </w:r>
      <w:r>
        <w:rPr>
          <w:rFonts w:cs="Times New Roman" w:ascii="Times New Roman" w:hAnsi="Times New Roman"/>
          <w:sz w:val="24"/>
          <w:szCs w:val="24"/>
        </w:rPr>
        <w:t xml:space="preserve"> (двести девяносто три тысячи семьсот тридцать четыре) рубля 53 коп.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олучать информацию о ходе исполнения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направлять своего представителя для участия в работе создаваемых для осуществления переданных полномочий комиссий, рабочих группах и иных совещательных орган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>при ненадлежащем исполнении переданных полномочий направлять письменные уведомления Администрации района об устранении допущенных нару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поселения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 xml:space="preserve">перечислять финансовые средства Администрации района в виде иных межбюджетных трансфертов из бюджета сельского поселения Ишня в течение 3 (трех) рабочих дней </w:t>
      </w:r>
      <w:r>
        <w:rPr>
          <w:bCs/>
        </w:rPr>
        <w:t>со дня получения подтверждающих документов (акт выполненных работ, счет-фактура)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>
          <w:spacing w:val="-4"/>
        </w:rPr>
        <w:t xml:space="preserve">передать Администрации района документы и </w:t>
      </w:r>
      <w:r>
        <w:rPr/>
        <w:t xml:space="preserve">предоставлять имеющуюся информацию, необходимую для осуществления переданных полномочий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оказывать содействие Администрации района в разрешении вопросов, связанных с осуществлением переданных полномоч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района имеет прав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организовывать проведение официальных мероприятий (совещаний и т.п.) по вопросам осуществления переданных полномоч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spacing w:val="-4"/>
        </w:rPr>
      </w:pPr>
      <w:r>
        <w:rPr>
          <w:spacing w:val="-4"/>
        </w:rPr>
        <w:t>получать от Администрации поселения сведения и документы, необходимые для исполнения принятых полномочий;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случае неисполнения Администрацией поселения предусмотренных настоящим Соглашением обязательств по финансированию осуществления Администрацией района переданных полномочий (неперечисление, неполное перечисление, несвоевременное перечисление межбюджетных трансфертов),</w:t>
      </w:r>
      <w:r>
        <w:rPr>
          <w:b/>
          <w:bCs/>
        </w:rPr>
        <w:t xml:space="preserve"> </w:t>
      </w:r>
      <w:r>
        <w:rPr/>
        <w:t>Администрация района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поселения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rPr>
          <w:b/>
          <w:b/>
        </w:rPr>
      </w:pPr>
      <w:r>
        <w:rPr>
          <w:b/>
        </w:rPr>
        <w:t>Администрация Района обязан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осуществлять полномочия, предусмотренные разделом 1 настоящего Соглашения, в пределах, выделенных на эти цели финансовых средств и в соответствии с требованиями действующего законодательств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b/>
          <w:b/>
        </w:rPr>
      </w:pPr>
      <w:r>
        <w:rPr/>
        <w:t>назначить органом по взаимодействию и исполнению настоящего Соглашения структурное подразделение администрации района – управление жилищно-коммунального комплекса администрации Ростовского муниципального район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 xml:space="preserve">обеспечивать целевое использование межбюджетных трансфертов, предоставленных Администрацией поселения, исключительно на осуществление полномочий, предусмотренных в разделе 1 настоящего Соглашения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autoSpaceDE w:val="false"/>
        <w:ind w:left="0" w:firstLine="567"/>
        <w:jc w:val="both"/>
        <w:rPr/>
      </w:pPr>
      <w:r>
        <w:rPr/>
        <w:t>представлять Администрации поселения отчеты о расходах, по форме согласно приложению № 3 к настоящему Соглашению, являющемуся его неотъемлемой частью не позднее 10 числа месяца, следующего за кварталом, в котором был получен межбюджетный трансфер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rFonts w:eastAsia="Calibri"/>
        </w:rPr>
        <w:t>обеспечивать исполнение требований Администрации поселения по возврату средств, предоставленных в виде межбюджетного трансферта, в бюджет поселения при</w:t>
      </w:r>
      <w:r>
        <w:rPr/>
        <w:t xml:space="preserve"> недостижении значений результатов использования межбюджетного трансферт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Срок действия Соглаш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, и действует с 01 апреля 2024 года до 31 декабря 2024 года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соглашению Сторо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В одностороннем порядке в случа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изменения действующего законодатель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Уведомление о расторжении настоящего Соглашения в одностороннем порядке направляется второй Стороне в срок не менее чем за месяц до предполагаемой даты расторжения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Стороны несут ответственность за ненадлежащее исполнение обязательств, предусмотренных пунктами 2.2, 2.4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, Администрацией района вправе требовать расторжения данно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за осуществление переданных ей полномочий в той мере, в какой эти полномочия обеспечены межбюджетными трансфер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министрация района несет ответственность по целевому использованию межбюджетных трансфертов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данного Соглаш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своевременный возврат перечисленных межбюджетных трансфертов влечет за собой уплату пеней в размере одной трехсотой ключевой ставки рефинансирования Центрального банка Российской Федерации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еперечисление (неполное перечисление, несвоевременное перечисление) в установленном порядке Администрации района межбюджетных трансфертов, предоставляемых Администрацией поселения для осуществления передаваемых в соответствии с разделом 1 настоящего Соглашения полномочий, влечет за собой уплату пеней Администрации района в размере одной трехсотой ключевой ставки рефинансирования Центрального банка Российской Федерации от неперечисленной (не полностью перечисленной, несвоевременно перечисленной) суммы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менение санкций не освобождает Стороны от исполнения принятых по настоящему Соглашению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>
          <w:color w:val="000000"/>
        </w:rPr>
        <w:t>Межбюджетные трансферты, полученные бюджетом Ростовского муниципального района и не использованные в текущем финансовом году, подлежат возврату в бюджет сельского поселения Иш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По взаимному согласию Сторон или в соответствии с требованиями 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left="0" w:firstLine="567"/>
        <w:jc w:val="both"/>
        <w:rPr/>
      </w:pPr>
      <w:r>
        <w:rPr/>
        <w:t>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ind w:firstLine="567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0" w:firstLine="567"/>
        <w:jc w:val="center"/>
        <w:rPr>
          <w:b/>
          <w:b/>
        </w:rPr>
      </w:pPr>
      <w:r>
        <w:rPr>
          <w:b/>
        </w:rPr>
        <w:t>Реквизиты и подписи сторо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3261" w:leader="none"/>
          <w:tab w:val="left" w:pos="3969" w:leader="none"/>
        </w:tabs>
        <w:ind w:left="567" w:hanging="0"/>
        <w:rPr>
          <w:b/>
          <w:b/>
        </w:rPr>
      </w:pPr>
      <w:r>
        <w:rPr>
          <w:b/>
        </w:rPr>
      </w:r>
    </w:p>
    <w:tbl>
      <w:tblPr>
        <w:tblW w:w="2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5"/>
        <w:gridCol w:w="10955"/>
      </w:tblGrid>
      <w:tr>
        <w:trPr>
          <w:trHeight w:val="68" w:hRule="atLeast"/>
        </w:trPr>
        <w:tc>
          <w:tcPr>
            <w:tcW w:w="10955" w:type="dxa"/>
            <w:tcBorders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9"/>
              <w:gridCol w:w="4813"/>
            </w:tblGrid>
            <w:tr>
              <w:trPr>
                <w:trHeight w:val="68" w:hRule="atLeast"/>
              </w:trPr>
              <w:tc>
                <w:tcPr>
                  <w:tcW w:w="4529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152151, Ярославская область, г. Ростов, ул. Советская площадь, д.15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ГРН 1027601074401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Администратор доходов - 801 Администрация Ростовского муниципального района 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Банковские реквизиты: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УФК по  Ярославской обл. (Администрация РМР ЯО, л/сч  04713001490)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Казначейский счет 03100643000000017100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БИК 017888102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ТДЕЛЕНИЕ ЯРОСЛАВЛЬ БАНКА РОССИИ //УФК по Ярославской области г. Ярославль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Единый казначейский счет 40102810245370000065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ОКТМО 78637000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КБК доходов  8012024001405000015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Глава Ростовского муниципального района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_____________________ А.В. Шатский</w:t>
                  </w:r>
                </w:p>
              </w:tc>
              <w:tc>
                <w:tcPr>
                  <w:tcW w:w="4813" w:type="dxa"/>
                  <w:tcBorders/>
                </w:tcPr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</w:rPr>
                    <w:t xml:space="preserve">Администрация сельского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b/>
                      <w:bCs/>
                    </w:rPr>
                    <w:t xml:space="preserve">поселения Ишня 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Юридический адрес: Ярославская</w:t>
                    <w:tab/>
                    <w:t xml:space="preserve">обл., Ростовский район, рп. Ишня,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ул. Молодежная, д. 7 кв. 32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ИНН 7609018920 КПП 760901001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ОГРН 1057601587031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Банковские реквизиты: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Уф.Адм.РМР ЯО (Администрация сельского поселения Ишня, 845.01.097.2)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Казначейский счёт 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03231643786374127100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rFonts w:eastAsia="Calibri"/>
                      <w:bCs/>
                      <w:lang w:eastAsia="en-US"/>
                    </w:rPr>
                    <w:t>Единый казначейский счёт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40102810245370000065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ОТДЕЛЕНИЕ ЯРОСЛАВЛЬ БАНКА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 xml:space="preserve">РОССИИ УФК по Ярославской области 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г. Ярославль</w:t>
                    <w:tab/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БИК 017888102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lang w:eastAsia="en-US"/>
                    </w:rPr>
                  </w:pPr>
                  <w:r>
                    <w:rPr>
                      <w:rFonts w:eastAsia="Calibri"/>
                      <w:bCs/>
                      <w:lang w:eastAsia="en-US"/>
                    </w:rPr>
                    <w:t>ОКТМО 78637412</w:t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bCs/>
                      <w:szCs w:val="28"/>
                    </w:rPr>
                  </w:pPr>
                  <w:r>
                    <w:rPr>
                      <w:rFonts w:eastAsia="Calibri"/>
                      <w:bCs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ind w:firstLine="34"/>
                    <w:rPr>
                      <w:bCs/>
                    </w:rPr>
                  </w:pPr>
                  <w:r>
                    <w:rPr>
                      <w:rFonts w:eastAsia="Calibri"/>
                      <w:szCs w:val="28"/>
                    </w:rPr>
                    <w:t>__________________ А.В. Ложкин</w:t>
                  </w:r>
                </w:p>
              </w:tc>
            </w:tr>
          </w:tbl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10955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528"/>
            </w:tblGrid>
            <w:tr>
              <w:trPr>
                <w:trHeight w:val="68" w:hRule="atLeast"/>
              </w:trPr>
              <w:tc>
                <w:tcPr>
                  <w:tcW w:w="5211" w:type="dxa"/>
                  <w:tcBorders/>
                </w:tcPr>
                <w:p>
                  <w:pPr>
                    <w:pStyle w:val="Normal"/>
                    <w:autoSpaceDE w:val="false"/>
                    <w:ind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министрация Ростовского муниципального района  </w:t>
                  </w:r>
                </w:p>
                <w:p>
                  <w:pPr>
                    <w:pStyle w:val="Normal"/>
                    <w:autoSpaceDE w:val="false"/>
                    <w:ind w:firstLine="567"/>
                    <w:rPr/>
                  </w:pPr>
                  <w:r>
                    <w:rPr/>
                    <w:t>Юридический адрес:152151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г. Ростов, Советская пл., д.15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ИНН 7609003843 КПП 760901001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УФК по Ярославской обл. Управление финансов  адм.  РМР ЯО 02713001520 (Администрация РМР л/с 801.01.001.2)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 xml:space="preserve">БИК 047888001 в Отделении Ярославль г. Ярославль  ОКТМО 78637000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р/с 40204810345250007067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autoSpaceDE w:val="false"/>
                    <w:ind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сельского поселения Семибратово</w:t>
                  </w:r>
                </w:p>
                <w:p>
                  <w:pPr>
                    <w:pStyle w:val="ConsPlusNormal"/>
                    <w:ind w:firstLine="56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: Ярославская область, Ростовский район, р.п. Семибратово, ул. Павлова д.14</w:t>
                  </w:r>
                </w:p>
                <w:p>
                  <w:pPr>
                    <w:pStyle w:val="Normal"/>
                    <w:overflowPunct w:val="false"/>
                    <w:ind w:firstLine="567"/>
                    <w:textAlignment w:val="baseline"/>
                    <w:rPr/>
                  </w:pPr>
                  <w:r>
                    <w:rPr/>
                    <w:t>ИНН 7609018913, КПП 760901001</w:t>
                  </w:r>
                </w:p>
                <w:p>
                  <w:pPr>
                    <w:pStyle w:val="Normal"/>
                    <w:ind w:firstLine="567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/>
                    <w:t xml:space="preserve">УФК по Ярославской области </w:t>
                  </w:r>
                </w:p>
                <w:p>
                  <w:pPr>
                    <w:pStyle w:val="1"/>
                    <w:ind w:firstLine="56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УФ Адм. РМР ЯО, Администрация сельского поселения Семибратово, 04713001430</w:t>
                  </w:r>
                </w:p>
                <w:p>
                  <w:pPr>
                    <w:pStyle w:val="1"/>
                    <w:ind w:firstLine="567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чет  40101810700000010010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 xml:space="preserve">в Отделении Ярославль  г. Ярославль </w:t>
                  </w:r>
                </w:p>
                <w:p>
                  <w:pPr>
                    <w:pStyle w:val="Normal"/>
                    <w:ind w:firstLine="567"/>
                    <w:rPr/>
                  </w:pPr>
                  <w:r>
                    <w:rPr/>
                    <w:t>БИК 047888001 ОКТМО 78637447</w:t>
                  </w:r>
                </w:p>
                <w:p>
                  <w:pPr>
                    <w:pStyle w:val="1"/>
                    <w:ind w:firstLine="567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Б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84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40014 10 0000 150</w:t>
                  </w:r>
                </w:p>
                <w:p>
                  <w:pPr>
                    <w:pStyle w:val="Normal"/>
                    <w:ind w:firstLine="567"/>
                    <w:rPr>
                      <w:bCs/>
                    </w:rPr>
                  </w:pPr>
                  <w:r>
                    <w:rPr>
                      <w:bCs/>
                    </w:rPr>
                    <w:br/>
                  </w:r>
                </w:p>
              </w:tc>
            </w:tr>
          </w:tbl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  <w:t>Приложение 1</w:t>
      </w:r>
    </w:p>
    <w:p>
      <w:pPr>
        <w:pStyle w:val="Normal"/>
        <w:ind w:firstLine="5670"/>
        <w:rPr>
          <w:bCs/>
        </w:rPr>
      </w:pPr>
      <w:r>
        <w:rPr>
          <w:bCs/>
        </w:rPr>
        <w:t>к Соглашению о передаче части</w:t>
      </w:r>
    </w:p>
    <w:p>
      <w:pPr>
        <w:pStyle w:val="Normal"/>
        <w:ind w:firstLine="5670"/>
        <w:rPr/>
      </w:pPr>
      <w:r>
        <w:rPr>
          <w:bCs/>
        </w:rPr>
        <w:t>полномочий по решению вопроса</w:t>
      </w:r>
    </w:p>
    <w:p>
      <w:pPr>
        <w:pStyle w:val="Normal"/>
        <w:ind w:firstLine="5670"/>
        <w:rPr>
          <w:bCs/>
        </w:rPr>
      </w:pPr>
      <w:r>
        <w:rPr>
          <w:bCs/>
        </w:rPr>
        <w:t>местного значения</w:t>
      </w:r>
    </w:p>
    <w:p>
      <w:pPr>
        <w:pStyle w:val="Normal"/>
        <w:ind w:firstLine="5670"/>
        <w:rPr>
          <w:bCs/>
        </w:rPr>
      </w:pPr>
      <w:r>
        <w:rPr>
          <w:bCs/>
        </w:rPr>
        <w:t>от  20.03.2024</w:t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</w:t>
      </w:r>
      <w:r>
        <w:rPr>
          <w:bCs/>
          <w:sz w:val="28"/>
          <w:szCs w:val="28"/>
        </w:rPr>
        <w:t>Общие сведения</w:t>
      </w:r>
    </w:p>
    <w:p>
      <w:pPr>
        <w:pStyle w:val="Normal"/>
        <w:jc w:val="both"/>
        <w:rPr>
          <w:bCs/>
        </w:rPr>
      </w:pPr>
      <w:r>
        <w:rPr>
          <w:bCs/>
        </w:rPr>
        <w:t>(согласно утвержденного договора от 18.03.2024 № 08/24, заключенного между МУ «Транспортно-хозяйственная служба Администрации сельского поселения Ишня и ООО «Свесалюк» для выполнения работ по модернизации уличного освещения)</w:t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а модернизированных светоточ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,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Молодежная, д.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Комсомольская, д.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Комсомольская, напротив д.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Строителей, напротив д. 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Строителей, напротив д. 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Ростовская, д.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Ростовская, д.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Киргизская, д. 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Ошская, д.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Ошская, д.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п. Ишня, ул. Ошская, д.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п. Ишня, ул. Дружбы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п. Ишня, ул. Фрунзенская,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Дубр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Ивановское, д.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Мятёжево, д.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Осиновицы, проезд к д. 42 и 42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Шулец, между д. 17 и д. 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</w:tbl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</w:r>
    </w:p>
    <w:p>
      <w:pPr>
        <w:pStyle w:val="Normal"/>
        <w:ind w:firstLine="5670"/>
        <w:rPr>
          <w:bCs/>
        </w:rPr>
      </w:pPr>
      <w:r>
        <w:rPr>
          <w:bCs/>
        </w:rPr>
        <w:t>Приложение 2</w:t>
      </w:r>
    </w:p>
    <w:p>
      <w:pPr>
        <w:pStyle w:val="Normal"/>
        <w:ind w:firstLine="5670"/>
        <w:rPr>
          <w:bCs/>
        </w:rPr>
      </w:pPr>
      <w:r>
        <w:rPr>
          <w:bCs/>
        </w:rPr>
        <w:t>к Соглашению о передаче части</w:t>
      </w:r>
    </w:p>
    <w:p>
      <w:pPr>
        <w:pStyle w:val="Normal"/>
        <w:ind w:firstLine="5670"/>
        <w:rPr/>
      </w:pPr>
      <w:r>
        <w:rPr>
          <w:bCs/>
        </w:rPr>
        <w:t>полномочий по решению вопроса</w:t>
      </w:r>
    </w:p>
    <w:p>
      <w:pPr>
        <w:pStyle w:val="Normal"/>
        <w:ind w:firstLine="5670"/>
        <w:rPr>
          <w:bCs/>
        </w:rPr>
      </w:pPr>
      <w:r>
        <w:rPr>
          <w:bCs/>
        </w:rPr>
        <w:t>местного значения</w:t>
      </w:r>
    </w:p>
    <w:p>
      <w:pPr>
        <w:pStyle w:val="Normal"/>
        <w:ind w:firstLine="5670"/>
        <w:rPr>
          <w:bCs/>
        </w:rPr>
      </w:pPr>
      <w:r>
        <w:rPr>
          <w:bCs/>
        </w:rPr>
        <w:t>от 20.03.202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определения размера межбюджетных трансфертов </w:t>
      </w:r>
    </w:p>
    <w:p>
      <w:pPr>
        <w:pStyle w:val="Normal"/>
        <w:jc w:val="center"/>
        <w:rPr/>
      </w:pPr>
      <w:r>
        <w:rPr>
          <w:b/>
          <w:bCs/>
        </w:rPr>
        <w:t xml:space="preserve">из бюджета сельского поселения Ишня на осущест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и полномочий по решению вопроса местного значения Рост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Размер межбюджетного трансферта (S) определяется исходя из расчетной стоимости мероприятий, в целях реализации которых, предоставляется межбюджетный трансферт и средств на содержание ведущего специалиста для выполнения передаваемых полномоч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=S1+S2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2"/>
        <w:gridCol w:w="2027"/>
        <w:gridCol w:w="15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усл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услуг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ая стоимость  (руб.)</w:t>
            </w:r>
            <w:r>
              <w:rPr>
                <w:rFonts w:eastAsia="Calibri"/>
                <w:lang w:val="en-US" w:eastAsia="en-US"/>
              </w:rPr>
              <w:t xml:space="preserve"> S1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уличного освещ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4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7 089,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1495" w:hRule="atLeast"/>
        </w:trPr>
        <w:tc>
          <w:tcPr>
            <w:tcW w:w="9735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Объем межбюджетного трансферта на содержание ведущего специалиста для выполнения передаваемых полномочий определяется по следующей форму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S2 = К х R:12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х </w:t>
            </w:r>
            <w:r>
              <w:rPr>
                <w:rFonts w:eastAsia="Calibri"/>
                <w:color w:val="000000"/>
                <w:sz w:val="23"/>
                <w:szCs w:val="23"/>
                <w:lang w:val="en-US"/>
              </w:rPr>
              <w:t>N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, гд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S2 - объем межбюджетных трансфертов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на содержание ведущего специалиста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К- количество специалистов (доли ставки), выполняющих функции передаваемых полномоч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R- годовой фонд оплаты труда ведущего специалиста, рассчитанный на основании Положения об оплате труда работников муниципального  учреждения  «Транспортно-хозяйственная служба Администрации сельского поселения Ишня» с учетом начислений на фонд оплаты труда и прочих расходов (5% от фонда оплаты и начислений на оплату труда) в год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N- количество месяцев исполнения полномочий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3"/>
                <w:szCs w:val="23"/>
              </w:rPr>
              <w:t>S2 = 0,21</w:t>
            </w:r>
            <w:r>
              <w:rPr/>
              <w:t xml:space="preserve"> </w:t>
            </w:r>
            <w:r>
              <w:rPr>
                <w:rFonts w:eastAsia="Calibri"/>
                <w:b/>
                <w:color w:val="000000"/>
                <w:sz w:val="23"/>
                <w:szCs w:val="23"/>
              </w:rPr>
              <w:t>х 379 741 : 12</w:t>
            </w:r>
            <w:r>
              <w:rPr/>
              <w:t xml:space="preserve"> </w:t>
            </w:r>
            <w:r>
              <w:rPr>
                <w:rFonts w:eastAsia="Calibri"/>
                <w:b/>
                <w:color w:val="000000"/>
                <w:sz w:val="23"/>
                <w:szCs w:val="23"/>
              </w:rPr>
              <w:t>х 1 = 6 645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>
          <w:b/>
        </w:rPr>
        <w:t>S = 287 089,53 + 6 645 = 293 734,53 рублей</w:t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/>
      </w:pPr>
      <w:r>
        <w:rPr>
          <w:b/>
        </w:rPr>
        <w:t xml:space="preserve">(двести девяносто три тысячи семьсот тридцать четыре) рубля 53 коп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48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Соглашению о передаче части 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лномочий по решению вопроса 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ного значения</w:t>
      </w:r>
    </w:p>
    <w:p>
      <w:pPr>
        <w:pStyle w:val="Normal"/>
        <w:tabs>
          <w:tab w:val="clear" w:pos="708"/>
          <w:tab w:val="left" w:pos="6521" w:leader="none"/>
        </w:tabs>
        <w:ind w:firstLine="567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0.03.2024</w:t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37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ОТЧЕТ о расходах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состоянию на ___________202__ год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(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42"/>
        <w:gridCol w:w="2027"/>
        <w:gridCol w:w="152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 из бюджета сельского поселения Ишн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с начала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о средств (с начала год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редств на отчетную дат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Руководитель          _________________            ___ ____ 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лавный бухгалтер _______________            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«____»____________________20____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3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313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23:00Z</dcterms:created>
  <dc:creator>User</dc:creator>
  <dc:description/>
  <cp:keywords/>
  <dc:language>en-US</dc:language>
  <cp:lastModifiedBy>Smirnova</cp:lastModifiedBy>
  <cp:lastPrinted>2024-03-26T08:26:00Z</cp:lastPrinted>
  <dcterms:modified xsi:type="dcterms:W3CDTF">2024-03-28T12:26:00Z</dcterms:modified>
  <cp:revision>23</cp:revision>
  <dc:subject/>
  <dc:title/>
</cp:coreProperties>
</file>