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№   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0.04.2025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05.12.2024г. № 35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5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6 и 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05.12.2024г. № 35 «О бюджете сельского поселения Ишня на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6 и 2027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5 год в сумме  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8.32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5                                                                            год  в сумме 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4.91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5 год  в сумме 8 336 506,59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 Утвердить  основные характеристики  бюджета  сельского поселения  на плановый период 2026  и  2027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6 год -   18 864 170,00 рублей  и на 2027 год – 16 138 780,00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6 год  в сумме  18 864 170,00 рублей,  в том числе условно утвержденные расходы на  2026 год  396 194 рубля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7 год в сумме  – 16 138 780,00 рублей, в том числе условно утвержденные расходы  806 117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6-2027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6-2027 годов согласно приложению 2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5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6-2027 годов согласно приложению 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6-2027 годов согласно приложению 6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6-2027 годов согласно приложению 8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10 к настоящему Решению»;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5-04-02T09:03:00Z</cp:lastPrinted>
  <dcterms:modified xsi:type="dcterms:W3CDTF">2025-04-10T08:54:00Z</dcterms:modified>
  <cp:revision>191</cp:revision>
  <dc:subject/>
  <dc:title>Исполнительному директору </dc:title>
</cp:coreProperties>
</file>