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sz w:val="32"/>
          <w:szCs w:val="32"/>
        </w:rPr>
        <w:t>МУНИЦИПАЛЬНЫЙ СОВЕТ СЕЛЬСКОГО ПОСЕЛЕНИЯ ИШНЯ</w:t>
        <w:tab/>
        <w:t xml:space="preserve"> ПЯТОГО  СОЗЫ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   10.04.2025                                                                         </w:t>
        <w:tab/>
        <w:t xml:space="preserve">    №  9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6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05.10.2023г.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 пунктом 16 части 1 статьи 27 Устава сельского поселения Ишня, пунктом 5.6 части 5 Соглашения о передаче Ростовскому муниципальному району осуществления части полномочий сельского поселения Ишня по решению вопроса местного значения, предусмотренного пунктом 19 части 1 статьи 14 Федерального закона от 06.10.2003 № 131-ФЗ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autoSpaceDE w:val="false"/>
        <w:snapToGrid w:val="false"/>
        <w:ind w:right="-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5  к Соглашению </w:t>
      </w:r>
      <w:r>
        <w:rPr>
          <w:rFonts w:eastAsia="Calibri"/>
          <w:sz w:val="28"/>
          <w:szCs w:val="28"/>
          <w:lang w:val="en-US"/>
        </w:rPr>
        <w:t>о передаче осуществления части полномочий по решению вопросов местного значения сельского поселения Ишня Ростовскому муниципальному району от   05.10.2023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</w:t>
      </w:r>
      <w:r>
        <w:rPr/>
        <w:t xml:space="preserve"> </w:t>
      </w:r>
      <w:r>
        <w:rPr>
          <w:sz w:val="28"/>
          <w:szCs w:val="28"/>
        </w:rPr>
        <w:t>А.В. Ложк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389"/>
      </w:tblGrid>
      <w:tr>
        <w:trPr>
          <w:trHeight w:val="806" w:hRule="atLeast"/>
        </w:trPr>
        <w:tc>
          <w:tcPr>
            <w:tcW w:w="4573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кого поселения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т  10.04. 2025    №  9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uppressAutoHyphens w:val="false"/>
              <w:ind w:left="1593" w:firstLine="141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firstLine="17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uppressAutoHyphens w:val="false"/>
              <w:ind w:left="33" w:firstLine="251"/>
              <w:jc w:val="both"/>
              <w:rPr/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 xml:space="preserve">от  27.03.2025г    №  32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ДОПОЛНИТЕЛЬНОЕ СОГЛАШЕНИЕ № 6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к Соглашению о передаче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Ярославской области осуществления части полномочий сельского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оселения Ишня Ярославской области по решению вопроса местного значения от 05.10.2023</w:t>
      </w:r>
    </w:p>
    <w:p>
      <w:pPr>
        <w:pStyle w:val="Normal"/>
        <w:widowControl w:val="false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rPr/>
      </w:pPr>
      <w:r>
        <w:rPr>
          <w:sz w:val="27"/>
          <w:szCs w:val="27"/>
          <w:lang w:eastAsia="ru-RU"/>
        </w:rPr>
        <w:t xml:space="preserve">г. Ростов Великий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 13.03.2025 г.</w:t>
      </w:r>
      <w:r>
        <w:rPr>
          <w:sz w:val="27"/>
          <w:szCs w:val="27"/>
          <w:lang w:eastAsia="ru-RU"/>
        </w:rPr>
        <w:t xml:space="preserve">                                 </w:t>
      </w:r>
    </w:p>
    <w:p>
      <w:pPr>
        <w:pStyle w:val="Normal"/>
        <w:widowControl w:val="false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Администрация Ростовского муниципального района Ярославской области, в лице</w:t>
      </w:r>
      <w:r>
        <w:rPr>
          <w:sz w:val="27"/>
          <w:szCs w:val="27"/>
        </w:rPr>
        <w:t xml:space="preserve"> Главы Ростовского муниципального района Шатского Андрея Валентиновича</w:t>
      </w:r>
      <w:r>
        <w:rPr>
          <w:sz w:val="27"/>
          <w:szCs w:val="27"/>
          <w:lang w:eastAsia="ru-RU"/>
        </w:rPr>
        <w:t>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 Андрея Владимиро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05.10.2023 (далее-Соглашение), заключили настоящее Дополнительно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тороны решили внести в Соглашение следующие изменения:</w:t>
      </w:r>
    </w:p>
    <w:p>
      <w:pPr>
        <w:pStyle w:val="Normal"/>
        <w:widowControl w:val="false"/>
        <w:suppressAutoHyphens w:val="false"/>
        <w:ind w:left="709" w:hanging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 Абзац 2 Пункт 1.2. Соглашения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7"/>
          <w:szCs w:val="27"/>
          <w:lang w:eastAsia="ru-RU"/>
        </w:rPr>
        <w:t xml:space="preserve">          </w:t>
      </w:r>
      <w:r>
        <w:rPr>
          <w:sz w:val="27"/>
          <w:szCs w:val="27"/>
          <w:lang w:eastAsia="ru-RU"/>
        </w:rPr>
        <w:t>«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ов местного значения (Приложение № 1 к настоящему Соглашению) и составляет 14 194 983 (четырнадцать миллионов сто девяносто четыре тысячи девятьсот восемьдесят три ) рубля 74 копеек, в том числе: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024 год – 6 166 089 (шесть миллионов сто шестьдесят шесть тысяч восемьдесят девять) рублей 00 копеек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025 год – 8 028 894 (восемь миллионов двадцать восемь тысяч восемьсот девяноста четыре) рубля 74 копеек.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2. Приложение № 1 к Соглашению о передаче части полномочий по решению вопроса местного значения от 05.10.2023 изложить в новой редакции согласно приложению № 1 к настоящему дополнительному соглашению.</w:t>
      </w:r>
    </w:p>
    <w:p>
      <w:pPr>
        <w:pStyle w:val="Normal"/>
        <w:widowControl w:val="false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</w:t>
      </w:r>
      <w:r>
        <w:rPr>
          <w:sz w:val="27"/>
          <w:szCs w:val="27"/>
          <w:lang w:eastAsia="ru-RU"/>
        </w:rPr>
        <w:t>2.</w:t>
        <w:tab/>
        <w:t>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3.</w:t>
        <w:tab/>
        <w:t>Настоящее Дополнительное соглашение вступает в силу после официального опубликования решений Муниципального Совета сельского</w:t>
      </w:r>
      <w:r>
        <w:rPr>
          <w:sz w:val="28"/>
          <w:szCs w:val="28"/>
          <w:lang w:eastAsia="ru-RU"/>
        </w:rPr>
        <w:t xml:space="preserve"> поселения Ишня и Думы Ростовского муниципального района о его утверждении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Подписи сторон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сель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поселения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А.В. Ложки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2025 год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Ростов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_____________А.В. Шатский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2025 год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дополнительному соглашению                                                                      №   6 от 13.03.  2025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Приложение № 1 к Соглашению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 передаче части полномочий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решению вопроса местного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начения от 05.10.2023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(методика)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объема межбюджетного трансфера из бюджета сельского поселения Ишня на 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Расчет объема расходов на 2024 год (М1)</w:t>
      </w:r>
      <w:r>
        <w:rPr/>
        <w:t xml:space="preserve">, </w:t>
      </w:r>
      <w:r>
        <w:rPr>
          <w:b/>
          <w:sz w:val="28"/>
          <w:szCs w:val="28"/>
          <w:lang w:eastAsia="ru-RU"/>
        </w:rPr>
        <w:t>осуществляется по формуле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М1 = S1 + S2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 xml:space="preserve">3 + 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4+</w:t>
      </w: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 где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 xml:space="preserve">1- </w:t>
      </w:r>
      <w:r>
        <w:rPr>
          <w:sz w:val="28"/>
          <w:szCs w:val="28"/>
          <w:lang w:eastAsia="ru-RU"/>
        </w:rPr>
        <w:t>сметная стоимость выполнения работ по ремонту дворовой территорий с элементами благоустройства домов 2,4,6 по ул. Молодежная по адресу: Ярославская область, Ростовский район, р. п. Ишня, ул. Молодежная, д.2, д.4, д.6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vertAlign w:val="subscript"/>
          <w:lang w:eastAsia="ru-RU"/>
        </w:rPr>
        <w:t>1</w:t>
      </w:r>
      <w:r>
        <w:rPr>
          <w:b/>
          <w:sz w:val="28"/>
          <w:szCs w:val="28"/>
          <w:lang w:eastAsia="ru-RU"/>
        </w:rPr>
        <w:t>=</w:t>
      </w:r>
      <w:r>
        <w:rPr>
          <w:b/>
          <w:sz w:val="28"/>
          <w:szCs w:val="28"/>
          <w:vertAlign w:val="subscript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4 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463,15 рубля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>- сметная стоимость обустройства детской игровой площадки по адресу: Ярославская область, Ростовский район, р. п. Ишня, ул. Молодежная д.2, д.4, д.6</w:t>
      </w:r>
    </w:p>
    <w:p>
      <w:pPr>
        <w:pStyle w:val="Normal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vertAlign w:val="subscript"/>
          <w:lang w:eastAsia="ru-RU"/>
        </w:rPr>
        <w:t>2</w:t>
      </w:r>
      <w:r>
        <w:rPr>
          <w:b/>
          <w:sz w:val="28"/>
          <w:szCs w:val="28"/>
          <w:lang w:eastAsia="ru-RU"/>
        </w:rPr>
        <w:t>= 1 254 048,67 рублей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3 = сметная стоимость установки детского спортивного комплекса из круглой лиственницы по адресу: Ярославская область, р.п. Ишня, ул. Молодежная, у дома 2,4,6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3= 197 911,4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>4= сметная стоимость установки столик с навесом по адресу: Ярославская область, Ростовский район, р. п. Ишня, ул. Молодежная д.2, д.4, д.6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4= 117 750,00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>5= экономия межбюджетного трансферта, направить на выполнения работ по ремонту дворовой территории с элементами благоустройства, расположенного по адресу: Ярославская область, Ростовский район, р.п. Ишня, ул. Кооперации, д.6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S</w:t>
      </w:r>
      <w:r>
        <w:rPr>
          <w:b/>
          <w:sz w:val="28"/>
          <w:szCs w:val="28"/>
          <w:lang w:eastAsia="ru-RU"/>
        </w:rPr>
        <w:t>5= 219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915,78 рублей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val="en-US" w:eastAsia="ru-RU"/>
        </w:rPr>
        <w:t>M</w:t>
      </w:r>
      <w:r>
        <w:rPr>
          <w:b/>
          <w:sz w:val="28"/>
          <w:szCs w:val="28"/>
          <w:lang w:eastAsia="ru-RU"/>
        </w:rPr>
        <w:t>1 = 4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376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463,15 + 1 254 048,67 + 197 911,40 + 117 750,00+ 219</w:t>
      </w:r>
      <w:r>
        <w:rPr>
          <w:b/>
          <w:sz w:val="28"/>
          <w:szCs w:val="28"/>
          <w:lang w:val="en-US" w:eastAsia="ru-RU"/>
        </w:rPr>
        <w:t> </w:t>
      </w:r>
      <w:r>
        <w:rPr>
          <w:b/>
          <w:sz w:val="28"/>
          <w:szCs w:val="28"/>
          <w:lang w:eastAsia="ru-RU"/>
        </w:rPr>
        <w:t>915,7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М1= 6 166 089 (Шесть миллионов сто шестьдесят шесть тысяч восемьдесят девять) рублей 00 копеек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объема расходов на 2025 год (М2), осуществляется по формуле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2 = S1 + S2 + S3 + S4, где: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1- сметная стоимость выполнения работ по ремонту дворовой территории с элементами благоустройства расположенного по адресу: Ярославская область, Ростовский район, р. п. Ишня, ул. Кооперации, д. 6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1 = 1 921 250,23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2- сметная стоимость выполнения работ по благоустройству придомовой территории и проезда по адресу Ярославская область, Ростовский район, д. Судино, д.1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2 = 1 678 356,09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3</w:t>
      </w: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сметная стоимость выполнения работ по благоустройству дворовой территории по адресу: Ярославская область, Ростовский район, р.п. Ишня, ул. Кооперации, д.7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3 = 1 825 391,37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4- сметная стоимость выполнения работ по благоустройству дворовой территории по адресу: Ярославская область, Ростовский район, р.п. Ишня, ул. Советская, д.4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S4 = 2 603 897,05 рублей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2 = 8 028 894,74 (восемь миллионов двадцать восемь тысяч восемьсот девяносто четыре) рубля 74 копеек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 размера межбюджетного трансферта по соглашению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= М1+М2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eastAsia="ru-RU"/>
        </w:rPr>
        <w:t>6 166 089,00 + 8 028 894,74 = 14 194 983,74</w:t>
      </w:r>
      <w:r>
        <w:rPr/>
        <w:t xml:space="preserve">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 </w:t>
      </w:r>
      <w:r>
        <w:rPr>
          <w:sz w:val="28"/>
          <w:szCs w:val="28"/>
          <w:lang w:eastAsia="ru-RU"/>
        </w:rPr>
        <w:t>= 14 194 983,74 (четырнадцать миллионов сто девяносто четыре тысячи девятьсот восемьдесят три) рубля 74 копеек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40:00Z</dcterms:created>
  <dc:creator>User</dc:creator>
  <dc:description/>
  <cp:keywords/>
  <dc:language>en-US</dc:language>
  <cp:lastModifiedBy>Smirnova</cp:lastModifiedBy>
  <cp:lastPrinted>2025-04-01T16:46:00Z</cp:lastPrinted>
  <dcterms:modified xsi:type="dcterms:W3CDTF">2025-04-15T05:18:00Z</dcterms:modified>
  <cp:revision>10</cp:revision>
  <dc:subject/>
  <dc:title/>
</cp:coreProperties>
</file>