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февраля  2024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4.12.2023г. №51</w:t>
      </w:r>
    </w:p>
    <w:p>
      <w:pPr>
        <w:pStyle w:val="Normal"/>
        <w:rPr/>
      </w:pPr>
      <w:r>
        <w:rPr>
          <w:sz w:val="28"/>
          <w:szCs w:val="28"/>
        </w:rPr>
        <w:t xml:space="preserve">О бюджете сельского поселения Ишня на 2024 год </w:t>
      </w:r>
    </w:p>
    <w:p>
      <w:pPr>
        <w:pStyle w:val="Normal"/>
        <w:rPr/>
      </w:pPr>
      <w:r>
        <w:rPr>
          <w:sz w:val="28"/>
          <w:szCs w:val="28"/>
        </w:rPr>
        <w:t>и плановый  период 2025 и 2026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следующие изменения в решение Муниципального Совета от 14.12.2023г. №51 «О бюджете сельского поселения Ишня н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лановый  период 2025 и 2026 годов»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ункт 1 решения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>«1.Утвердить  основные  характеристики  бюджета  поселения 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4 год в сумме  30 970 193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4                                                                            год  в сумме 35 458 022,35 рубл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дефицит бюджет   на  2024 год  в сумме 4 487 829,35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2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 2. Утвердить  основные характеристики  бюджета  сельского поселения  на плановый период 2025  и  2026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5 год -   13 616 055 рублей  и на 2026 год – 12 439 037 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5 год  в сумме  13 616 055 рублей,  в том числе условно утвержденные расходы на  2025 год  330 648 рублей 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6 год в сумме  – 12 439 037 рублей, в том числе условно утвержденные расходы  600 670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5-2026 годов планируется  бездефицитный»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3.  </w:t>
        <w:tab/>
        <w:t xml:space="preserve">Пункт 4 решения изложить в следующей редакции: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« 4.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25-2026 годов согласно приложению 2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  Пункт 5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3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25-2026 годов согласно приложению 4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 Пункт 6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25-2026 годов согласно приложению 6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  Пункт 7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7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25-2026 годов согласно приложению 8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  Пункт 9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 9. Утвердить резервный фонд  Администрации сельского поселения Ишня в сумме   100 000 рублей на 2024 год  и  по 50 000рублей на 2025-2026 годы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  Пункт 10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4 год согласно приложению 9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5-2026 годов согласно приложению 10 к настоящему Решению»;</w:t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</w:rPr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          А.В. Лукьянов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         А.В. Ложкин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Nadezhda</cp:lastModifiedBy>
  <cp:lastPrinted>2023-12-13T08:49:00Z</cp:lastPrinted>
  <dcterms:modified xsi:type="dcterms:W3CDTF">2024-02-08T13:26:00Z</dcterms:modified>
  <cp:revision>185</cp:revision>
  <dc:subject/>
  <dc:title>Исполнительному директору </dc:title>
</cp:coreProperties>
</file>