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величение финансовых средств(безвозмездные поступления) на сумму  4796577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30 от 15.12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0.04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276 4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 796 5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73 03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1004 051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>4970 3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1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 216 3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3 44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 сель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 01 75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 30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 1 02 7041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 4 280 2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 271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151 4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4 796 5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948 03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3 год  увеличен на сумму   4 796 577 рублей и составит  52 948 030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>2.1. Общий объем  расходов бюджета поселения  увеличен  в 2023 году на  сумму   4 861 577  рублей, в том числе  за счет безвозмездных поступлений</w:t>
      </w:r>
      <w:r>
        <w:rPr>
          <w:bCs/>
        </w:rPr>
        <w:t xml:space="preserve">  </w:t>
      </w:r>
      <w:r>
        <w:rPr/>
        <w:t>4796577 рублей</w:t>
      </w:r>
      <w:r>
        <w:rPr>
          <w:bCs/>
        </w:rPr>
        <w:t xml:space="preserve">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Увеличены расходы на р.1001 пенсионное обеспечение на сумму 65000 рублей, в связи с изменением в Закон о пенсионном обеспече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  общий объём расходов бюджета сельского поселения Ишня на 2023 год увеличен на сумму 4 861 577  рублей и  составит в сумме </w:t>
      </w:r>
    </w:p>
    <w:p>
      <w:pPr>
        <w:pStyle w:val="Normal"/>
        <w:rPr/>
      </w:pPr>
      <w:r>
        <w:rPr/>
        <w:t xml:space="preserve">56 925601,87  рубль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977 571,87   рубль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04-10T16:48:00Z</cp:lastPrinted>
  <dcterms:modified xsi:type="dcterms:W3CDTF">2023-04-10T13:49:00Z</dcterms:modified>
  <cp:revision>18</cp:revision>
  <dc:subject/>
  <dc:title/>
</cp:coreProperties>
</file>