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17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2.07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5 162 939,28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40 345 498,26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 5 182 558,98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4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6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5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7. Пункт 12 решения изложить в следующей редакции: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12. Установить,  что объём  межбюджетных  трансфертов, получаемых бюджетом  поселения из бюджетов  других уровней в 2021 году составляет 22 591 419,28  рублей».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1-07-20T11:47:00Z</cp:lastPrinted>
  <dcterms:modified xsi:type="dcterms:W3CDTF">2021-07-22T07:17:00Z</dcterms:modified>
  <cp:revision>166</cp:revision>
  <dc:subject/>
  <dc:title>Исполнительному директору </dc:title>
</cp:coreProperties>
</file>