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09.12.2021г  № 41 «О бюджете сельского поселения Ишня на 2022 год и плановый  период 2023 и 2024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09.12.2021г. № 41 «О бюджете сельского поселения Ишня на 2022 год и плановый  период 2023  и 2024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2 года : увеличение на 123548  рублей, в том числе финансовых средств (безвозмездные поступления) на сумму  75000 рублей и неналоговые доходы на сумму 48548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2 от 26.05.2022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3.06.2022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73 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+ 485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22 048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 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+ 485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 048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113 50 0 00 0404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85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198 7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75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273 73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 (Межбюджетные трансферты на проведение комплекса кадастровых работ на объектах газораспределени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412 50 0 00 7062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3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801 50 0 00 0408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5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72 2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23 5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695 783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2 год  увеличен на сумму   123548  рублей и составит  50 695 783</w:t>
      </w:r>
      <w:r>
        <w:rPr>
          <w:b/>
          <w:sz w:val="24"/>
          <w:szCs w:val="24"/>
        </w:rPr>
        <w:t xml:space="preserve"> </w:t>
      </w:r>
      <w:r>
        <w:rPr/>
        <w:t>рублей. (приложение №1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22 году на  сумму   123548  рублей  и  составит 55 503 894,95  рубля 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4 808 111,95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2-06-16T16:31:00Z</cp:lastPrinted>
  <dcterms:modified xsi:type="dcterms:W3CDTF">2022-06-16T13:38:00Z</dcterms:modified>
  <cp:revision>22</cp:revision>
  <dc:subject/>
  <dc:title/>
</cp:coreProperties>
</file>