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  № 17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30.05. 2024 года                   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23г. №51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на 2024 год </w:t>
      </w:r>
    </w:p>
    <w:p>
      <w:pPr>
        <w:pStyle w:val="Normal"/>
        <w:rPr/>
      </w:pPr>
      <w:r>
        <w:rPr>
          <w:sz w:val="28"/>
          <w:szCs w:val="28"/>
        </w:rPr>
        <w:t>и плановый  период 2025 и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в решение Муниципального Совета от 14.12.2023г. №51 «О бюджете сельского поселения Ишня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 период 2025 и 2026 годов»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4 год в сумме  48 282038,7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4                                                                            год  в сумме 52 769 868,05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   на  2024 год  в сумме 4 487 829,3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.  </w:t>
        <w:tab/>
        <w:t xml:space="preserve">Пункт 4 решения изложить в следующей редакции: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 4.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 Пункт 5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Пункт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 Пункт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 Пункт 10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5  к настоящему Решению;</w:t>
      </w:r>
    </w:p>
    <w:p>
      <w:pPr>
        <w:pStyle w:val="BodyTextIndent21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4-05-30T08:23:00Z</cp:lastPrinted>
  <dcterms:modified xsi:type="dcterms:W3CDTF">2024-06-04T11:19:00Z</dcterms:modified>
  <cp:revision>195</cp:revision>
  <dc:subject/>
  <dc:title>Исполнительному директору </dc:title>
</cp:coreProperties>
</file>