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5.06. 2023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5.12.2022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23 год и плановый  период 2024  и 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0 от 15.12.2022 года «О бюджете сельского поселения Ишня на 2023 год и плановый 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2 891 68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8 108 648,6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3 год  в сумме 5 216 963,66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2024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2024 год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7  к настоящему Решению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1.7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нкт 11решения изложить в следующей редакции: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3 году составляет 38 966 685  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нкт 12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9326300,50 рублей; на 2024 год в сумме 8059725,17 рублей;  на 2025 год в сумме  49402 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:                                    Н.С. Савельев  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3-06-14T10:31:00Z</cp:lastPrinted>
  <dcterms:modified xsi:type="dcterms:W3CDTF">2023-06-20T12:17:00Z</dcterms:modified>
  <cp:revision>196</cp:revision>
  <dc:subject/>
  <dc:title>Исполнительному директору </dc:title>
</cp:coreProperties>
</file>