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/>
      </w:pPr>
      <w:r>
        <w:rPr/>
        <w:t xml:space="preserve">к проекту решения  муниципального Совета  сельского поселения Ишня         «О внесении изменений в решение Муниципального Совета от 09.12.2021г  № 41 «О бюджете сельского поселения Ишня на 2022 год и плановый  период 2023 и 2024 годов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09.12.2021г. № 41 «О бюджете сельского поселения Ишня на 2022 год и плановый  период 2023  и 2024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2 года:  увеличение неналоговых доходов на сумму 1 014 595 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7 от 23.06.2022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08.09.2022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22 0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+ 1 014 5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436 643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0 0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+ 1 014 5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24 643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 1014 5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143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273 73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273 735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695 7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+ 10145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 710 378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/>
        <w:t>Таким образом, общий объем доходов сельского поселения Ишня на 2022 год  увеличен на сумму   1 014 595  рублей и составит  51 710 378 рублей. (приложение №1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>2.1. Общий объем  расходов бюджета поселения  увеличен  в 2022 году на  сумму   1 014 595  рублей , в том числе:</w:t>
      </w:r>
    </w:p>
    <w:p>
      <w:pPr>
        <w:pStyle w:val="Normal"/>
        <w:rPr/>
      </w:pPr>
      <w:r>
        <w:rPr/>
        <w:t>На межевание квартала «А», домов с парковками  в с. Шурскол  при реализации проекта комплексного благоустройства придомовых территорий «Наши дворы» - 845 0412 50 0 00 04250 244  + 156 000 рублей;</w:t>
      </w:r>
    </w:p>
    <w:p>
      <w:pPr>
        <w:pStyle w:val="Normal"/>
        <w:rPr/>
      </w:pPr>
      <w:r>
        <w:rPr/>
        <w:t>- Доплаты к пенсиям муниципальных служащих – 67000 рублей;</w:t>
      </w:r>
    </w:p>
    <w:p>
      <w:pPr>
        <w:pStyle w:val="Normal"/>
        <w:rPr/>
      </w:pPr>
      <w:r>
        <w:rPr/>
        <w:t>По  письму МУ «Транспортно-хозяйственная служба» увеличены ассигнования :</w:t>
      </w:r>
    </w:p>
    <w:p>
      <w:pPr>
        <w:pStyle w:val="Normal"/>
        <w:rPr/>
      </w:pPr>
      <w:r>
        <w:rPr/>
        <w:t>-На финансирование расходов по муниципальной программе «Благоустройство территории сп Ишня»:</w:t>
      </w:r>
    </w:p>
    <w:p>
      <w:pPr>
        <w:pStyle w:val="Normal"/>
        <w:jc w:val="both"/>
        <w:rPr/>
      </w:pPr>
      <w:r>
        <w:rPr/>
        <w:t>845 0503 39 1 04 94170 244  +  489 008 руб</w:t>
      </w:r>
    </w:p>
    <w:p>
      <w:pPr>
        <w:pStyle w:val="Normal"/>
        <w:rPr/>
      </w:pPr>
      <w:r>
        <w:rPr/>
        <w:t xml:space="preserve">   </w:t>
      </w:r>
      <w:r>
        <w:rPr/>
        <w:t>-       На финансирование расходов по муниципальной программе "Формирование  современной городской среды на территории сельского поселения Ишня »:</w:t>
      </w:r>
    </w:p>
    <w:p>
      <w:pPr>
        <w:pStyle w:val="Normal"/>
        <w:rPr/>
      </w:pPr>
      <w:r>
        <w:rPr>
          <w:bCs/>
        </w:rPr>
        <w:t>845 0503 06.1.01.94200 244  +  47 285 руб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845 0503 06.1.01.94210 244  +   255 302 руб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2 год увеличен на сумму 1 014 595   рублей  и  составит 56 518 489,95  рублей  (приложение № 2,3,4)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</w:t>
      </w:r>
      <w:r>
        <w:rPr/>
        <w:t>2.2.   По расходам 2023 года:</w:t>
      </w:r>
    </w:p>
    <w:p>
      <w:pPr>
        <w:pStyle w:val="Normal"/>
        <w:rPr/>
      </w:pPr>
      <w:r>
        <w:rPr/>
        <w:t>По  письму МУ «Транспортно-хозяйственная служба» сделаны передвижки между целевыми статьями на софинансирование субсидии дорожного хозяйства:</w:t>
      </w:r>
    </w:p>
    <w:p>
      <w:pPr>
        <w:pStyle w:val="Normal"/>
        <w:jc w:val="both"/>
        <w:rPr/>
      </w:pPr>
      <w:r>
        <w:rPr/>
        <w:t>845 0409 24 1 01 94110 244  - 237007 руб.</w:t>
      </w:r>
    </w:p>
    <w:p>
      <w:pPr>
        <w:pStyle w:val="Normal"/>
        <w:jc w:val="both"/>
        <w:rPr/>
      </w:pPr>
      <w:r>
        <w:rPr/>
        <w:t>845 0409 24 1 01 92440 244  + 237007 руб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3</w:t>
      </w:r>
      <w:r>
        <w:rPr>
          <w:iCs/>
        </w:rPr>
        <w:t xml:space="preserve">. </w:t>
      </w:r>
      <w:r>
        <w:rPr/>
        <w:t xml:space="preserve"> Дефицит бюджета поселения  составляет  4 808 111,95 рублей  за счет остатков средств на счетах бюджета  на начало года (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4.</w:t>
      </w:r>
      <w:r>
        <w:rPr/>
        <w:t xml:space="preserve">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5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Nadezhda</cp:lastModifiedBy>
  <cp:lastPrinted>2022-09-08T08:34:00Z</cp:lastPrinted>
  <dcterms:modified xsi:type="dcterms:W3CDTF">2022-09-08T05:39:00Z</dcterms:modified>
  <cp:revision>28</cp:revision>
  <dc:subject/>
  <dc:title/>
</cp:coreProperties>
</file>