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0.12.2020г  № 29 «О бюджете сельского поселения Ишня на 2021 год и плановый  период 2022 и 2023 годов»  (на 12 октября  2021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0.12.2020г. № 29 «О бюджете сельского поселения Ишня на 2021 год и плановый  период 2022  и 2023 годов»  подготовлен с целью уточнения бюджета поселения:</w:t>
      </w:r>
    </w:p>
    <w:p>
      <w:pPr>
        <w:pStyle w:val="Normal"/>
        <w:rPr>
          <w:b/>
          <w:b/>
        </w:rPr>
      </w:pPr>
      <w:r>
        <w:rPr>
          <w:b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1 года : увеличение налоговых и неналоговых доходов на сумму 133518 рублей, увеличение безвозмездных поступлений  на сумму  500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466"/>
        <w:gridCol w:w="1560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7 от 22.07.2021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2.10.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0 2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3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55 038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18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1 419,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46 419,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62 939,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8 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01457,2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/>
        <w:t xml:space="preserve"> </w:t>
      </w:r>
      <w:r>
        <w:rPr/>
        <w:t xml:space="preserve">Таким образом, общий объем доходов сельского поселения Ишня на 2021 год  увеличен на сумму   138518 рублей и составит  </w:t>
      </w:r>
      <w:r>
        <w:rPr>
          <w:bCs/>
        </w:rPr>
        <w:t>35 301 457,28</w:t>
      </w:r>
    </w:p>
    <w:p>
      <w:pPr>
        <w:pStyle w:val="Normal"/>
        <w:rPr/>
      </w:pPr>
      <w:r>
        <w:rPr/>
        <w:t>Рублей 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>2.1. Общий объем  расходов бюджета поселения  увеличен  в 2021 году на  сумму   138 518 рублей на ремонт системы отопления  муниципального жилищного фонда.</w:t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1 год составит в сумме 40 484 016,26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не изменился и составляет  5 182 558,98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User</cp:lastModifiedBy>
  <cp:lastPrinted>2021-10-21T16:20:00Z</cp:lastPrinted>
  <dcterms:modified xsi:type="dcterms:W3CDTF">2021-10-21T13:21:00Z</dcterms:modified>
  <cp:revision>22</cp:revision>
  <dc:subject/>
  <dc:title/>
</cp:coreProperties>
</file>