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4.11.2022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от 09.12.2021г.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од и плановый  период 2023  и  202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41 от 09.12.2021 года «О бюджете сельского поселения Ишня на 2022 год и плановый  период 2023 и 2024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2 год в сумме  52 323 376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2                                                                            год  в сумме 57 131 487,95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2 год  в сумме 4 808 111,9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Абзац 1пункта  4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1пункта  5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 Абзац 1пункта   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Абзац 1пункта   7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4  к настоящему Решению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Абзац 1 пункта  10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2 год согласно приложению 5  к настоящему Решению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Пункт 11 решения изложить в следующей редакции: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1. Установить,  что объём  межбюджетных  трансфертов, получаемых бюджетом  поселения из бюджетов  других уровней в 2022 году составляет 38 426 733 рубля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8. Пункт 13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3. Утвердить объем бюджетных ассигнований муниципального дорожного фонда: на 2022 год – 14 749 646,13 рублей;  на 2023 год – 12 896 426 рублей;  на 2024 год – 13 073 426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ожкин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Н.С. 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2-11-25T08:06:00Z</cp:lastPrinted>
  <dcterms:modified xsi:type="dcterms:W3CDTF">2022-11-25T05:13:00Z</dcterms:modified>
  <cp:revision>217</cp:revision>
  <dc:subject/>
  <dc:title>Исполнительному директору </dc:title>
</cp:coreProperties>
</file>