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5.12.2022г  № 30 «О бюджете сельского поселения Ишня на 2023 год и плановый  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5.12.2022г. № 30 «О бюджете сельского поселения Ишня на 2023 год и плановый  период 2024  и 2025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3 года : увеличение финансовых средств (безвозмездные поступления) на сумму  500 000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9 от 15.06.2023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7.07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016 6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50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516 68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 на реализацию мероприятий, предусмотренных нормативными правовыми актами органами государственной власти Ярославской област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5 0503 39 1 01 7326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0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891 6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50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 391 68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3 год  увеличен на сумму   500 000 рублей и составит  53 391 685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>
          <w:bCs/>
        </w:rPr>
      </w:pPr>
      <w:r>
        <w:rPr/>
        <w:t>2.1. Общий объем  расходов бюджета поселения  увеличен  в 2023 году на  сумму   500 000 рублей за счет безвозмездных  поступл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В связи  с заключением доп. соглашений  с Ростовским муниципальным районом по передаче полномочий по  ремонту дорог местного значения сделаны передвижки  между видами расходов:</w:t>
      </w:r>
    </w:p>
    <w:p>
      <w:pPr>
        <w:pStyle w:val="Normal"/>
        <w:rPr>
          <w:bCs/>
        </w:rPr>
      </w:pPr>
      <w:r>
        <w:rPr>
          <w:bCs/>
        </w:rPr>
        <w:t>845 0409 24 1 01 72440 540   + 176 685 руб.</w:t>
      </w:r>
    </w:p>
    <w:p>
      <w:pPr>
        <w:pStyle w:val="Normal"/>
        <w:rPr>
          <w:bCs/>
        </w:rPr>
      </w:pPr>
      <w:r>
        <w:rPr>
          <w:bCs/>
        </w:rPr>
        <w:t>845 0409 24 1 01 92440 540   + 328 361,73</w:t>
      </w:r>
    </w:p>
    <w:p>
      <w:pPr>
        <w:pStyle w:val="Normal"/>
        <w:rPr>
          <w:bCs/>
        </w:rPr>
      </w:pPr>
      <w:r>
        <w:rPr>
          <w:bCs/>
        </w:rPr>
        <w:t>845 0409 24 1 01 72440 244  - 176 865,00</w:t>
      </w:r>
    </w:p>
    <w:p>
      <w:pPr>
        <w:pStyle w:val="Normal"/>
        <w:rPr>
          <w:bCs/>
        </w:rPr>
      </w:pPr>
      <w:r>
        <w:rPr>
          <w:bCs/>
        </w:rPr>
        <w:t>845 0409 24 1 01 92440 244  - 222 656,32</w:t>
      </w:r>
    </w:p>
    <w:p>
      <w:pPr>
        <w:pStyle w:val="Normal"/>
        <w:rPr>
          <w:bCs/>
        </w:rPr>
      </w:pPr>
      <w:r>
        <w:rPr>
          <w:bCs/>
        </w:rPr>
        <w:t>845 0409 24 1 01 94110 244   - 105 705,4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3 год увеличен на сумму 500 000 рублей и  составит в сумме </w:t>
      </w:r>
    </w:p>
    <w:p>
      <w:pPr>
        <w:pStyle w:val="Normal"/>
        <w:rPr/>
      </w:pPr>
      <w:r>
        <w:rPr/>
        <w:t xml:space="preserve">58 608 648,66  рублей (приложение № 2,3,5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5 216 963,66   рубля  за счет остатков средств на счетах бюджета  на начало года ( приложение 7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07-21T11:31:00Z</cp:lastPrinted>
  <dcterms:modified xsi:type="dcterms:W3CDTF">2023-07-25T11:36:00Z</dcterms:modified>
  <cp:revision>26</cp:revision>
  <dc:subject/>
  <dc:title/>
</cp:coreProperties>
</file>