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2.12.2022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от 09.12.2021г.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од и плановый  период 2023  и 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41 от 09.12.2021 года «О бюджете сельского поселения Ишня на 2022 год и плановый  период 2023 и 2024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2 год в сумме  57 047 86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2                                                                            год  в сумме 61 855 971,95 рубль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2 год  в сумме 4 808 111,9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   Утвердить  основные характеристики  бюджета  сельского поселения  на плановый период 2023  и  2024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3 год -   35 529 169  рублей  и на 2024год – 21 922 59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3 год  в сумме  35 529 169  рублей ,  в том числе условно утвержденные расходы на  2023 год  881 939 рублей 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4 год в сумме  – 21 922 597 рублей, в том числе условно утвержденные расходы  1 083 133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3-2024 годов планируется  бездефицитны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Пункт  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2 год согласно приложению 1  к настоящему Решени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 плановый период 2023-2024 годов согласно приложению 2  к настоящему Решению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Пункт 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3-2024 годов согласно приложению 4  к настоящему Решению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 Пункт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3-2024 годов согласно приложению 6  к настоящему Решению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Пункт 7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1 год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2-2023 годов согласно приложению 8  к настоящему Решению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ункт 10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3-2024 годов согласно приложению 10  к настоящему Решению;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. Пункт 11 решения изложить в следующей редакции: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«11. Установить,  что объём  межбюджетных  трансфертов, получаемых бюджетом  поселения из бюджетов  других уровней в 2022 году составляет 43 024 243 рубля»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1.9. Пункт 12 решения изложить в следующей редакции: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2 год в сумме  181234 рубля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0. Пункт 13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3. Утвердить объем бюджетных ассигнований муниципального дорожного фонда: на 2022 год – 19 598 372,01 рубля;  на 2023 год – 12 896 426 рублей;  на 2024 год – 13 073 426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ожкин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Н.С. 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2-12-13T11:48:00Z</cp:lastPrinted>
  <dcterms:modified xsi:type="dcterms:W3CDTF">2022-12-22T05:30:00Z</dcterms:modified>
  <cp:revision>225</cp:revision>
  <dc:subject/>
  <dc:title>Исполнительному директору </dc:title>
</cp:coreProperties>
</file>