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:  уменьшение налоговых доходов на сумму 224 000  рублей, увеличение неналоговых доходов на 350 974 рубля и безвозмездных поступлений на сумму 459751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27 от 24.11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2.12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811 6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126 9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38 617</w:t>
            </w:r>
          </w:p>
        </w:tc>
      </w:tr>
      <w:tr>
        <w:trPr>
          <w:trHeight w:val="441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3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24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13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33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420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6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 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50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4 6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50 9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25 617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 иного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 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96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3 1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3 14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6 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 0409 24 1 01 94110 244 + 42995,8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 0503 39 1 04 94170 244 + 15978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8 9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 974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511 7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97 5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109 24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 845 0503 061027041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 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8 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91 78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капитальный ремонт и ремонт  дорожных объектов муниципальной собствен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09 2410175620 2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 805 7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5 73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323 3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4 724 4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047 86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4 724 484  рубля и составит  57 047 860 рублей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 Внесены  изменения  в доходную часть бюджета 2023 года:  увеличение налоговых доходов на 683340 рублей  и безвозмездных поступлений на сумму 9870379 рублей: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41 от 09.12.2021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2.12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2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+ 683 3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310 340</w:t>
            </w:r>
          </w:p>
        </w:tc>
      </w:tr>
      <w:tr>
        <w:trPr>
          <w:trHeight w:val="441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02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683 3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 585 340 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83 3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 34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48 4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9 870 3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218 82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1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2555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 870 3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0 37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975 4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0 553 7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29 16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Таким образом, общий объем доходов сельского поселения Ишня на 2023 год  увеличен на сумму   10 553 719  рублей и составит  35 529 169 рублей (приложение №2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2 году на  сумму   4 724 484  рубля     и  составит 61 855 971,95  рубль  (приложение № 3,5,7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4 808 111,95 рублей  за счет остатков средств на счетах бюджета  на начало года (приложение 9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12-13T14:45:00Z</cp:lastPrinted>
  <dcterms:modified xsi:type="dcterms:W3CDTF">2022-12-13T11:53:00Z</dcterms:modified>
  <cp:revision>40</cp:revision>
  <dc:subject/>
  <dc:title/>
</cp:coreProperties>
</file>