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0.12.2020г  № 29 «О бюджете сельского поселения Ишня на 2021 год и плановый  период 2022 и 2023 годов»  (на 15 ноября   2021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0.12.2020г. № 29 «О бюджете сельского поселения Ишня на 2021 год и плановый  период 2022  и 2023 годов»  подготовлен с целью уточнения бюджета поселения:</w:t>
      </w:r>
    </w:p>
    <w:p>
      <w:pPr>
        <w:pStyle w:val="Normal"/>
        <w:rPr>
          <w:b/>
          <w:b/>
        </w:rPr>
      </w:pPr>
      <w:r>
        <w:rPr>
          <w:b/>
        </w:rPr>
        <w:t xml:space="preserve">1. По доходной части: </w:t>
      </w:r>
    </w:p>
    <w:p>
      <w:pPr>
        <w:pStyle w:val="Normal"/>
        <w:rPr/>
      </w:pPr>
      <w:r>
        <w:rPr/>
        <w:t>1.1</w:t>
      </w:r>
      <w:r>
        <w:rPr>
          <w:b/>
        </w:rPr>
        <w:t xml:space="preserve">. </w:t>
      </w:r>
      <w:r>
        <w:rPr/>
        <w:t>По доходной части  2021 года изменений нет.</w:t>
      </w:r>
    </w:p>
    <w:p>
      <w:pPr>
        <w:pStyle w:val="Normal"/>
        <w:rPr/>
      </w:pPr>
      <w:r>
        <w:rPr/>
        <w:t xml:space="preserve">1.2. Внесены  изменения  в доходную часть бюджета 2022 года : увеличение финансовых средств(безвозмездные поступления) на сумму  </w:t>
      </w:r>
      <w:r>
        <w:rPr>
          <w:sz w:val="24"/>
          <w:szCs w:val="24"/>
        </w:rPr>
        <w:t>3 551 234</w:t>
      </w:r>
      <w:r>
        <w:rPr/>
        <w:t xml:space="preserve">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2 от 27.05.2021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5.11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30 5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30 51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01 2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3 551 2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352 45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 реализацию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.1.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>2.55550 24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 551 2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 3 551 234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31 7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 3 551 2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982 96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3 551 234 рублей и составит  27 982 965</w:t>
      </w:r>
      <w:r>
        <w:rPr>
          <w:b/>
          <w:sz w:val="24"/>
          <w:szCs w:val="24"/>
        </w:rPr>
        <w:t xml:space="preserve"> </w:t>
      </w:r>
      <w:r>
        <w:rPr/>
        <w:t>рублей. (приложение № 1):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>2.1. Общий объем  расходов бюджета поселения  увеличен  в 2022 году на  сумму   3 551 234 рублей за счет  безвозмездных по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182 558,98 рублей  за счет остатков средств на счетах бюджета  на начало года ( приложение 9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1-11-15T16:11:00Z</cp:lastPrinted>
  <dcterms:modified xsi:type="dcterms:W3CDTF">2021-11-30T05:28:00Z</dcterms:modified>
  <cp:revision>18</cp:revision>
  <dc:subject/>
  <dc:title/>
</cp:coreProperties>
</file>