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5.11. 2021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1.1.Пункт 2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2.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7 982 965  рублей  и на 2023год – 22 202 423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 2022 год  в сумме  27 982 965  рублей,  в том числе условно утвержденные расходы на  2022 год  693551 рубль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3 год в сумме  – 22 202 423 рубля, в том числе условно утвержденные расходы  1 097 63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2 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2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. Пункт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2-2023 годов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2-2023 годов согласно приложению 7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2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37490,71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1-24T16:09:00Z</cp:lastPrinted>
  <dcterms:modified xsi:type="dcterms:W3CDTF">2021-11-26T05:35:00Z</dcterms:modified>
  <cp:revision>178</cp:revision>
  <dc:subject/>
  <dc:title>Исполнительному директору </dc:title>
</cp:coreProperties>
</file>