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5.12.2022г  № 30 «О бюджете сельского поселения Ишня на 2023 год и плановый  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>Представленный проект решения Муниципального Совета «О внесении изменений в решение Муниципального Совета от 15.12.2022г. № 30 «О бюджете сельского поселения Ишня на 2023 год и плановый  период 2024  и 2025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3 года : увеличение финансовых средств (безвозмездные поступления) на сумму  42 600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8 от 27.07.2023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2.10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016 6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+ 42 6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559 28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поощрения достижения наилучших значений показателей по отдельным направлениям развития МО Я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02 50 000 04010 121 2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5 0102 50 000 04010 129 2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2 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 600</w:t>
            </w:r>
          </w:p>
        </w:tc>
      </w:tr>
      <w:tr>
        <w:trPr>
          <w:trHeight w:val="566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891 6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42 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 434 285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Таким образом, общий объем доходов сельского поселения Ишня на 2023 год  увеличен на сумму  42 600 рублей и составит  53 434 285 рублей. (приложение №1)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8 от 27.07.2023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2.10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519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519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14 2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+ 6 516 08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930 353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благоустройство дворовых территорий и обустройство территорий для выгула животных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 0503 50 0000 4030 244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 516 0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516 089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933 2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6 516 0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449 35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аким образом, общий объем доходов сельского поселения Ишня на 2024 год  увеличен на сумму 6 516 089 рублей и составит  33 449 353 рублей. (приложение №2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>
          <w:bCs/>
        </w:rPr>
      </w:pPr>
      <w:r>
        <w:rPr/>
        <w:t>2.1. Общий объем  расходов бюджета поселения  увеличен  в 2023 году на  сумму  42 600  рублей за счет безвозмездных  поступлений. Общий объем  расходов бюджета поселения  увеличен  в 2024 году на  сумму  6 516 089  рублей за счет безвозмездных  поступл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 По письму Администрации сельского поселения Ишня сделаны передвижки  между видами расходов:</w:t>
      </w:r>
    </w:p>
    <w:p>
      <w:pPr>
        <w:pStyle w:val="Normal"/>
        <w:rPr>
          <w:bCs/>
        </w:rPr>
      </w:pPr>
      <w:r>
        <w:rPr>
          <w:bCs/>
        </w:rPr>
        <w:t>845 0104 21 1 02 94180 244    - 60 000,00 руб.</w:t>
      </w:r>
    </w:p>
    <w:p>
      <w:pPr>
        <w:pStyle w:val="Normal"/>
        <w:rPr>
          <w:bCs/>
        </w:rPr>
      </w:pPr>
      <w:r>
        <w:rPr>
          <w:bCs/>
        </w:rPr>
        <w:t>845 0104 50 0 00 04020 244   + 60 000,00 руб.</w:t>
      </w:r>
    </w:p>
    <w:p>
      <w:pPr>
        <w:pStyle w:val="Normal"/>
        <w:rPr>
          <w:bCs/>
        </w:rPr>
      </w:pPr>
      <w:r>
        <w:rPr>
          <w:bCs/>
        </w:rPr>
        <w:t>845 0111 50 0 00 04030 870   - 10 000,00 руб.</w:t>
      </w:r>
    </w:p>
    <w:p>
      <w:pPr>
        <w:pStyle w:val="Normal"/>
        <w:rPr>
          <w:bCs/>
        </w:rPr>
      </w:pPr>
      <w:r>
        <w:rPr>
          <w:bCs/>
        </w:rPr>
        <w:t>845 1006 50 0 00 04030 360   +10 000,00 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3 год увеличен на сумму 42 600 рублей и  составит в сумме </w:t>
      </w:r>
    </w:p>
    <w:p>
      <w:pPr>
        <w:pStyle w:val="Normal"/>
        <w:rPr/>
      </w:pPr>
      <w:r>
        <w:rPr/>
        <w:t>58 651 248,66  рублей (приложение № 3,5,7) ; общий объём расходов бюджета сельского поселения Ишня на 2024 год увеличен на сумму 6 516 089 рублей и  составит в сумме 32 783 793 рубля (приложение № 4,6,8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5 216 963,66   рубля  за счет остатков средств на счетах бюджета  на начало года ( приложение 9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10-12T08:26:00Z</cp:lastPrinted>
  <dcterms:modified xsi:type="dcterms:W3CDTF">2023-10-12T05:26:00Z</dcterms:modified>
  <cp:revision>34</cp:revision>
  <dc:subject/>
  <dc:title/>
</cp:coreProperties>
</file>