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09.12.2021г  № 41 «О бюджете сельского поселения Ишня на 2022 год и плановый  период 2023 и 2024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09.12.2021г. № 41 «О бюджете сельского поселения Ишня на 2022 год и плановый  период 2023  и 2024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2 года : увеличение финансовых средств(безвозмездные поступления) на сумму  8 882300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1 от 17.02.2022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4.03.2022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37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37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 816 4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/>
              <w:t>+8 882 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98 73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 сельских поселений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39 1 04 7535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72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2 0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 (Межбюджетные трансферты на благоустройство дворовых территорий и обустройство территорий для выгула животных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06 1 02 7041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 10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 на реализацию мероприятий, предусмотренных нормативными правовыми актами органами государственной власти Ярославской обла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3 06 1 02 7326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18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0 0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 (Межбюджетные трансферты на проведение комплекса кадастровых работ на объектах газораспределения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412 50 0 00 7062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 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00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153 4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/>
              <w:t>+8 882 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/>
              <w:t>48 035 735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2 год  увеличен на сумму   8 882 300 рублей и составит  48 035 735</w:t>
      </w:r>
      <w:r>
        <w:rPr>
          <w:b/>
          <w:sz w:val="24"/>
          <w:szCs w:val="24"/>
        </w:rPr>
        <w:t xml:space="preserve"> </w:t>
      </w:r>
      <w:r>
        <w:rPr/>
        <w:t>рублей. (приложение №1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22 году на  сумму   8 982 300 рублей, в том числе  за счет остатков средств на начало года  100 000 рублей , из них:  </w:t>
      </w:r>
    </w:p>
    <w:p>
      <w:pPr>
        <w:pStyle w:val="Normal"/>
        <w:rPr/>
      </w:pPr>
      <w:r>
        <w:rPr/>
        <w:t xml:space="preserve">На межевание квартала «А» в с. Шурскол </w:t>
      </w:r>
    </w:p>
    <w:p>
      <w:pPr>
        <w:pStyle w:val="Normal"/>
        <w:rPr/>
      </w:pPr>
      <w:r>
        <w:rPr/>
        <w:t>845 0412 50 0 00 04250 244  + 100 000 рублей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Таким образом  общий объём расходов бюджета сельского поселения Ишня на 2022 год увеличен на сумму 8 982 300рублей рублей и  составит в сумме </w:t>
      </w:r>
    </w:p>
    <w:p>
      <w:pPr>
        <w:pStyle w:val="Normal"/>
        <w:rPr/>
      </w:pPr>
      <w:r>
        <w:rPr/>
        <w:t xml:space="preserve">51 853 714,73  рублей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3 817 979,73 рублей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2-03-22T11:24:00Z</cp:lastPrinted>
  <dcterms:modified xsi:type="dcterms:W3CDTF">2022-03-22T08:27:00Z</dcterms:modified>
  <cp:revision>18</cp:revision>
  <dc:subject/>
  <dc:title/>
</cp:coreProperties>
</file>