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15.12.2022г  № 30 «О бюджете сельского поселения Ишня на 2023 год и плановый  период 2024 и 2025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/>
        <w:t>Представленный проект решения Муниципального Совета «О внесении изменений в решение Муниципального Совета от 15.12.2022г. № 30 «О бюджете сельского поселения Ишня на 2023 год и плановый  период 2024  и 2025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3 года : увеличение финансовых средств (безвозмездные поступления) на сумму 1 837 987,59 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46 от 30.11.2023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1.12.2023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75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7 917,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982 917,59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860 03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860 035,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ой на территории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409 24 101 94110 244 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5 0409 24 101 94110 244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 515 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91 070,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 906 070,78</w:t>
            </w:r>
          </w:p>
        </w:tc>
      </w:tr>
      <w:tr>
        <w:trPr>
          <w:trHeight w:val="97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5 0503 39 104 94170 24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5 0503 39 101 94170 244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21 472,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1 472,18</w:t>
            </w:r>
          </w:p>
        </w:tc>
      </w:tr>
      <w:tr>
        <w:trPr>
          <w:trHeight w:val="141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5 0503 39 104 94170 24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3 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14 807,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7 807,68</w:t>
            </w:r>
          </w:p>
        </w:tc>
      </w:tr>
      <w:tr>
        <w:trPr>
          <w:trHeight w:val="97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5 0503 39 104 94170 24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 6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,00</w:t>
            </w:r>
          </w:p>
        </w:tc>
      </w:tr>
      <w:tr>
        <w:trPr>
          <w:trHeight w:val="97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5 0503 39 104 94170 24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 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1 621,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 621,81</w:t>
            </w:r>
          </w:p>
        </w:tc>
      </w:tr>
      <w:tr>
        <w:trPr>
          <w:trHeight w:val="97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5 0503 39 104 94170 24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2 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97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 за исключением имущества. Закрепленного за муниципальными бюджетными (автономными) учреждениями. Унитарными предприятиям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5 0503 39 104 94170 24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1 345,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45,08</w:t>
            </w:r>
          </w:p>
        </w:tc>
      </w:tr>
      <w:tr>
        <w:trPr>
          <w:trHeight w:val="97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(Межбюджетные трансферты на благоустройство дворовых территорий и обустройство территорий для выгула животных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845 0503 06 1 02 70410 24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0 27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730 03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10 306,00</w:t>
            </w:r>
          </w:p>
        </w:tc>
      </w:tr>
      <w:tr>
        <w:trPr>
          <w:trHeight w:val="566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 735 03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+ 1 837 952,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 572 987,59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Таким образом, общий объем доходов сельского поселения Ишня на 2023 год  увеличен на сумму  1 837 987,59  рублей и составит  55 572 987,59 рублей. (приложение №1):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 По расходной части бюджета:</w:t>
      </w:r>
    </w:p>
    <w:p>
      <w:pPr>
        <w:pStyle w:val="Normal"/>
        <w:rPr>
          <w:bCs/>
        </w:rPr>
      </w:pPr>
      <w:r>
        <w:rPr/>
        <w:t xml:space="preserve">2.1. Общий объем  расходов бюджета поселения  увеличен  в 2023 году на  сумму  1 837 987,59  рублей за счет безвозмездных  поступлений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Таким образом  общий объём расходов бюджета сельского поселения Ишня на 2023 год увеличен на сумму  рублей и  составит в сумме </w:t>
      </w:r>
    </w:p>
    <w:p>
      <w:pPr>
        <w:pStyle w:val="Normal"/>
        <w:rPr/>
      </w:pPr>
      <w:r>
        <w:rPr/>
        <w:t xml:space="preserve">60 789  951,25  рублей (приложение № 2,3,4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5 216 963,66   рубля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3-12-22T13:34:00Z</cp:lastPrinted>
  <dcterms:modified xsi:type="dcterms:W3CDTF">2023-12-22T10:35:00Z</dcterms:modified>
  <cp:revision>48</cp:revision>
  <dc:subject/>
  <dc:title/>
</cp:coreProperties>
</file>