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марта  202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23г. №51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решение Муниципального Совета от 14.12.2023г. №51 «О бюджете сельского поселения Ишня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 период 2025 и 2026 годов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31 000 68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35 488 517,35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   на  2024 год  в сумме 4 487 829,3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 </w:t>
        <w:tab/>
        <w:t xml:space="preserve">Пункт 4 решения изложить в следующей редакции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 4.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 Пункт 5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BodyTextIndent2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12-13T08:49:00Z</cp:lastPrinted>
  <dcterms:modified xsi:type="dcterms:W3CDTF">2024-04-01T05:44:00Z</dcterms:modified>
  <cp:revision>189</cp:revision>
  <dc:subject/>
  <dc:title>Исполнительному директору </dc:title>
</cp:coreProperties>
</file>