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ЧЕТВЕРТО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25.03. 2021 г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Совета от 10.12.2020г. №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 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21 год и плановый  период 2022  и  2023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 29 от 10.12.2020 года «О бюджете сельского поселения Ишня на 2021 год и плановый  период 2022 и 2023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21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21 год в сумме  34 265 314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)    общий объём расходов бюджета сельского поселения Ишня на 2021                                                                            год  в сумме 38 792 872,46 рубля;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 дефицит бюджета   на  2021 год  в сумме 4 527 558,46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2. Абзац 1пункта  6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3. Абзац 1 пункта  7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2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4. Абзац 1 пункта 8 решения изложить в следующей редакции: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8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5. Абзац 1 пункта  11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/>
      </w:pPr>
      <w:r>
        <w:rPr>
          <w:sz w:val="28"/>
          <w:szCs w:val="28"/>
        </w:rPr>
        <w:t>1) на 2021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 </w:t>
      </w:r>
      <w:r>
        <w:rPr>
          <w:sz w:val="28"/>
          <w:szCs w:val="28"/>
        </w:rPr>
        <w:t>1.6. Пункт 13 решения изложить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«</w:t>
      </w:r>
      <w:r>
        <w:rPr>
          <w:sz w:val="28"/>
          <w:szCs w:val="28"/>
        </w:rPr>
        <w:t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 06.10.2003 года   в соответствии   с  заключенными соглашениями  на  2021 год в сумме  6661363 рубля».</w:t>
      </w:r>
    </w:p>
    <w:p>
      <w:pPr>
        <w:pStyle w:val="BodyTextIndent21"/>
        <w:widowControl/>
        <w:ind w:hanging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/>
      </w:pPr>
      <w:r>
        <w:rPr/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4. Контроль исполнения решения возложить на комиссию по экономической политике и бюджету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21-03-22T14:13:00Z</cp:lastPrinted>
  <dcterms:modified xsi:type="dcterms:W3CDTF">2021-03-30T08:08:00Z</dcterms:modified>
  <cp:revision>160</cp:revision>
  <dc:subject/>
  <dc:title>Исполнительному директору </dc:title>
</cp:coreProperties>
</file>