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постановлением </w:t>
      </w:r>
    </w:p>
    <w:p>
      <w:pPr>
        <w:pStyle w:val="Style15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и  сельского</w:t>
      </w:r>
    </w:p>
    <w:p>
      <w:pPr>
        <w:pStyle w:val="Style15"/>
        <w:tabs>
          <w:tab w:val="clear" w:pos="708"/>
          <w:tab w:val="left" w:pos="5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Ишн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.11. 2011 № 15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 С Т А 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Транспортно-хозяйственная служба Администрации сельского поселения Ишня»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        </w:t>
      </w:r>
      <w:r>
        <w:rPr>
          <w:rFonts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sz w:val="40"/>
          <w:szCs w:val="40"/>
        </w:rPr>
        <w:t>( новая редакция)</w:t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1</w:t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1. Муниципальное учреждение «Транспортно-хозяйственная служба Администрации сельского поселения Ишня» (далее-казённое учреждение) создано в соответствии с Гражданским кодексом Российской Федерации, Бюджетным кодексом Российской Федерации, Федеральным законом от 12 января 1996года №7-ФЗ «О некоммерческих организациях»и постановлением Администрации сельского поселения Ишня от 14. 03. 2011г.№ 15 «О создании муниципального учреждения «Транспортно- хозяйственная служба Администрации сельского поселения Ишня».</w:t>
      </w:r>
    </w:p>
    <w:p>
      <w:pPr>
        <w:pStyle w:val="ConsPlusNonformat"/>
        <w:tabs>
          <w:tab w:val="clear" w:pos="708"/>
          <w:tab w:val="left" w:pos="0" w:leader="none"/>
        </w:tabs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Тип учреждения - казённое учрежд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Официальное наименование казённого учрежд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– Муниципальное учреждение «Транспортно-хозяйственная служба Администрации сельского поселения Ишня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– МУ ТХС Администрации с.п. Ишн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Функции и полномочия учредителя казённого учреждения осуществляет Администрация сельского поселения Ишня (далее – Учредитель)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Функции и полномочия собственника имущества казённого учреждения в установленном порядке осуществляет Администрация сельского поселения Ишн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Казённое учреждение является юридическим лицом. Казённое учреждение имеет самостоятельный баланс, лицевые счета, печать со своим наименованием, штампы.</w:t>
      </w:r>
    </w:p>
    <w:p>
      <w:pPr>
        <w:pStyle w:val="Normal"/>
        <w:shd w:fill="FFFFFF" w:val="clear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Казённое учреждение выступает истцом и ответчиком в суд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Казённое учреждение  не отвечает по обязательствам Администрации сельского поселения Иш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Казённое учреждение отвечает по своим обязательствам в пределах лимита бюджетных обязательств. При их недостаточности субсидиарную ответственность по его обязательствам несёт Учредитель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Устав, а также изменения, вносимые в устав казённого учреждения утверждаются Учред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Место нахождения казённого учреждения: 152120, Ярославская область, Ростовский район, п. Ишня, ул. Молодёжная, д. 7, кв. 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Юридический адрес казённого учреждения: 152120, Ярославская область, Ростовский район, п. Ишня, ул. Молодёжная, д. 7, кв. 32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ПРЕДМЕТ И ВИДЫ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 Казённое учреждение осуществляет свою деятельность в соответствии с предметом и целями деятельности, определёнными действующим законодательством Российской Федерации, Ярославской области, Администрации сельского поселения Ишня и настоящим уставом</w:t>
      </w:r>
      <w:r>
        <w:rPr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>Предметом деятельности казённого учреждения является выполнение работ (оказание услуг) в целях обеспечения реализации полномочий Учредител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color w:val="000000"/>
          <w:sz w:val="28"/>
          <w:szCs w:val="28"/>
        </w:rPr>
        <w:t>2.3. Основными ц</w:t>
      </w:r>
      <w:r>
        <w:rPr>
          <w:sz w:val="28"/>
          <w:szCs w:val="28"/>
        </w:rPr>
        <w:t xml:space="preserve">елями деятельности казённого учреждения являются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хозяйственное обслуживание Администрации сельского поселения Ишн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ранспортное обслуживание  Администрации сельского поселения Ишн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обслуживание прилегающей территории здания Администрации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Иш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 Для достижения поставленных целей казённое учреждение  осущест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4.1. Основные виды деятельност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хозяйственное и транспортное обслуживание Администрации сельского поселения Ишн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4.2. Иные виды деятельности  не запрещённые законодательством РФ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5.Казённое учреждение осуществляет в соответствии с муниципальным заданием и (или) обязательствами перед страховщиком по обязательному социальному страхованию деятельность, связанную с выполнением работ, оказанием услуг, относящихся к его основным видам деятельности, в сфере указанной в настоящем уставе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случае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я муниципального задания  казённое учреждение не вправе отказаться от его  выполнения 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Казённое учреждение может осуществлять следующие виды приносящей доход деятель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(работы), оказываемые (выполняемые) по договорам с гражданами и юридическими лицами за плату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Доходы, полученные от указанной деятельности, поступают в доход бюджета сельского поселения  Ишня на соответствующий финансовый год.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ри осуществлении приносящей доход деятельности казённое учреждение руководствуется законодательством Российской Федерации, Ярославской области и нормативно-правовыми актами Администрации сельского поселения Ишня. 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ённое учреждение устанавливает цены и тарифы на все виды производимых работ, услуг в соответствии с порядком, установленным Учредителем, за исключением цен и тарифов на товары (работы, услуги), по которым право утверждения цен и тарифов предоставлено Ярославской област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Право казённого учреждения осуществлять деятельность, на которую в соответствии с законодательством требуется специальное разрешение - лицензия, возникает у казённого учреждения с момента получения соответствующего документа или в указанный в лицензии срок и прекращается по истечении срока действия лицензии, если иное не установлено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зённое учреждение, созданное путём изменения типа существующего муниципального  учреждения, вправе осуществлять предусмотренные уставом виды деятельности на основании лицензии, а также свидетельства о государственной аккредитации, иных разрешительных документов, выданных учреждению, до окончания срока действия этих документов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ённое учреждение не вправе осуществлять виды деятельности, не предусмотренные настоящим уставом.</w:t>
      </w:r>
    </w:p>
    <w:p>
      <w:pPr>
        <w:pStyle w:val="Consplusnonforma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МПЕТЕНЦИЯ УЧРЕД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1"/>
          <w:sz w:val="24"/>
          <w:szCs w:val="28"/>
        </w:rPr>
      </w:pPr>
      <w:r>
        <w:rPr>
          <w:rFonts w:cs="Times New Roman"/>
          <w:color w:val="000000"/>
          <w:spacing w:val="1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1.Учредитель самостоятельно в установленном порядке осуществляет следующие полномочия в отношении казённого учреждени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составления, утверждения и ведения бюджетной сметы казё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порядок составления и утверждения отчёта о результатах деятельности казённого учреждения и об использовании закреплённого за ним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деятельностью казённого учреждения в установленном действующим законодательств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гласовывает штатную численность казё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 постановления Администрации сельского поселения Ишня о создании, изменении типа, реорганизации или ликвидации казённого учреждения и осуществляет мероприятия, связанные с созданием, изменением типа, реорганизацией или ликвидацией казённого учреждения, предусмотренные указанным постановлением  Администрации и положениями действующего законодательства Российской Федерации и Ярослав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ает на должность и освобождает от должности руководителя казённого учреждения, а также заключает и прекращает трудовой договор с ним в порядке, установленном Администрацией сельского посел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, утверждает муниципальное задание для казённого учреждения в соответствии с видами деятельности, отнесёнными его уставом к основной деятельности, и осуществляет финансовое обеспечение его выполнения в установленном действующим законодательством порядке (для казённых учреждений, включенных в перечень казённых учреждений, которым устанавливается государственное зад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создание филиалов;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нимает решение о закреплении имущества, находящегося в собственности сельского поселения Ишня, на праве оперативного управления за казённым учрежд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нимает решение об изъятии у казённого учреждения излишнего, неиспользуемого или используемого им не по назначению имущества, находящегося в собственности сельского поселения Иш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ёт казённому учреждению согласие на отчуждение или распоряжение имуществом, закреплённым за ним на праве оперативного управления, в том числе на списание имущества в порядке, установленном Администрацией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прекращает трудовые отношения с директором  казённого учреждения в случаях совершения сделок с имуществом, находящимся в оперативном управлении казённого учреждения, с нарушением требований законодательства; не использования имущества казённого учреждения по целевому назначению в соответствии с видами деятельности, установленными уставом казённого учрежд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осуществляет контроль за сохранностью и использованием по назначению имущества, закреплённого за казённым учреждением на праве оператив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осуществляет иные полномочия, предусмотренные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ЕТЕНЦИЯ И ОБЯЗАННОСТИ  ДИРЕКТОР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КАЗЁННОГО УЧРЕЖДЕНИЯ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23" w:leader="none"/>
        </w:tabs>
        <w:ind w:firstLine="709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Единоличным исполнительным органом казённого учреждения является его директор, если иное не установлено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иректор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>чреждения осуществляет свою деятельность на основании заключенного с Учредителем  трудово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К компетенции директора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 xml:space="preserve">чреждения относятся вопросы осуществления текущего руководства деятельностью </w:t>
      </w:r>
      <w:r>
        <w:rPr>
          <w:sz w:val="28"/>
          <w:szCs w:val="28"/>
        </w:rPr>
        <w:t>казённого у</w:t>
      </w:r>
      <w:r>
        <w:rPr>
          <w:color w:val="000000"/>
          <w:sz w:val="28"/>
          <w:szCs w:val="28"/>
        </w:rPr>
        <w:t>чреждения, за исключением вопросов, отнесённых законодательством или уставом к компетенции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иректор осуществляет руководство текущей деятельностью казённого учреждения на основании законов и иных правовых актов Российской Федерации, Ярославской области, сельского поселения Ишня, настоящего устава, трудового договора. Директор  подотчётен в своей деятельности Учредителю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Директор казённого учрежд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ет без доверенности от имени казённого учреждения, представляет его интересы в органах государственной власти и местного самоуправления, коммерческих и некоммерческих организациях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ается имуществом казённого учреждения в соответствии с действующим законодательством и настоящим устав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ет структуру казённого учреждения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сованию с Учредителем утверждает штатное расписание и положения о филиалах казённого учрежд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существляет приём на работу и увольнение работников казённого учреждения, утверждает должностные инструкции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аёт приказы и даёт указания, обязательные для всех работников казённого учрежде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 вопросы оплаты труда работников казённого учреждения в соответствии с действующим законодательством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распорядителем финансов, имеет право первой подпис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бухгалтерский учёт и отчётность, контроль финансово-хозяйственной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сходование бюджетных средств по целевому назначению в соответствии с действующим законодательств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требность, приобретает и распределяет выделенные материальные ресурс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 несёт ответственность за организацию защиты сведений, составляющих государственную тайн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ановленном действующим законодательством порядке обеспечивает составление и представление всей необходимой информации и документации, связанной с деятельностью казённого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 в соответствии с действующим законодательств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Директор несёт персональную ответственность з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длежащее выполнение возложенных на него обязаннос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тановленного режима секрет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обеспечение сохранности денежных средств, материальных ценностей и имущества казённого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едставление и (или) представление в Администрацию  недостоверных и (или) неполных сведений об имуществе, являющемся собственностью сельского поселения Ишня  и находящемся в оперативном управлении </w:t>
      </w:r>
      <w:r>
        <w:rPr>
          <w:rFonts w:cs="Times New Roman" w:ascii="Times New Roman" w:hAnsi="Times New Roman"/>
          <w:sz w:val="28"/>
          <w:szCs w:val="28"/>
        </w:rPr>
        <w:t>казённого учреждени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Директор несёт полную материальную ответственность за прямой действительный ущерб, причинённый казённому учреждению, в том числе в случаях неправомерного использования имущества, при списании либо ином отчуждении имущества казённого учреждения, не соответствующих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 случаях, предусмотренных законодательством, директор возмещает казённому учреждению убытки, причинённые его виновными действиями (бездействием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ЛИАЛЫ 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илиалы не являются юридическими лицами, действуют на основании утверждаемых казённым учреждением положени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иалы наделяются казённым учреждением имуществом, которое учитывается как на их отдельных балансах, так и на балансе казённого учреждени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Руководители филиалов назначаются директором казённого учреждения по согласованию с Учредителем и действуют на основании доверенности, выдаваемой казённым учреждение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лиалы осуществляют деятельность от имени казённого учреждения. Ответственность за деятельность филиалов несёт казённое учреждени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МУЩЕСТВО И ФИНАНС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Имущество казённого учреждения является собственностью сельского поселения Ишня и закрепляется за ним на праве оперативного управления распоряжением Администрации сельского поселения Ишня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, необходимый для выполнения казённым учреждением своих уставных задач, предоставляется ему на праве постоянного (бессрочного) пользования в порядке, предусмотренном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сточниками формирования имущества казённого учреждения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о, закреплённое за ним на праве оперативного управле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сточниками формирования финансовых ресурсов казённого учреждения являются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ассигн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звозмездные и благотворительные взносы, пожертвования физических и юридических лиц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источники, не запрещённые действующим 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Казённое учреждение использует имущество, закреплённое за ним в установленном порядке исключительно для осуществления целей и видов деятельности, предусмотренных настоящим уста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При осуществлении права оперативного управления имуществом казённое учреждение обязано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 использовать имущество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охранность и использование имущества строго по целевому назначению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ухудшения технического состояния имущества (это требование не распространяется на ухудшения, связанные с  нормативным износом этого имущества в процессе эксплуатации)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кущий и капитальный ремонт имущества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ять амортизационные отчисления на изнашиваемую часть имущества при калькулировании стоимости работ по хозяйственным договорам, услуга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Казённое учреждение ведёт налоговый учёт, оперативный бухгалтерский учёт и статистическую отчётность результатов хозяйственной и иной деятельност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7. Казённое учреждение не вправе выступать учредителем (участником) юридических лиц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Имущество казённого учреждения, закреплённое за ним на праве оперативного управления, может быть изъято полностью или частично собственником имущества в случаях, предусмотренных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Контроль за использованием по назначению и сохранностью имущества, закреплённого за казённым учреждением на праве оперативного управления, осуществляет Учредитель в установленном законодательством порядк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ОРГАНИЗАЦИЯ,  ЛИКВИДАЦИЯ 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ТИПА КАЗЁННОГО УЧРЕЖ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sz w:val="28"/>
          <w:szCs w:val="28"/>
        </w:rPr>
        <w:t>7.1. Казённое учреждение</w:t>
      </w:r>
      <w:r>
        <w:rPr>
          <w:color w:val="000000"/>
          <w:sz w:val="28"/>
          <w:szCs w:val="28"/>
        </w:rPr>
        <w:t xml:space="preserve"> может быть реорганизовано в случаях и в порядке,  предусмотренном Гражданским кодексом Российской Федерации и иными федеральными законам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Решение о реорганизации и ликвидации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азённого учреждения принимается  Администрацией сельского поселения Ишня и  осуществляется в порядке, установленном действующим законодательств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реорганизации казённого учреждения кредитор не вправе требовать досрочного исполнения соответствующего обязательства, а также прекращения обязательства и возмещения связанных с этим убыт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Изменение типа казённого учреждения в целях создания муниципального бюджетного учреждения сельского поселения Ишня осуществляется в порядке, установленном нормативно- правовыми актами Ярославской области и сельского поселения Ишн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Изменение типа казённого учреждения в целях создания муниципального автономного учреждения Ярославской области осуществляется в порядке</w:t>
      </w:r>
      <w:r>
        <w:rPr>
          <w:rFonts w:eastAsia="Calibri" w:cs="Times New Roman" w:ascii="Times New Roman" w:hAnsi="Times New Roman"/>
          <w:sz w:val="28"/>
          <w:szCs w:val="28"/>
        </w:rPr>
        <w:t>, установленном Федеральным законом от 3 ноября 2006 года № 174-ФЗ «Об автономных учреждениях»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4.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я казён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порядке, установленном законодательством Российской Федерации. Учредитель, в соответствии с принятым решением о ликвидации казённого учреждения, назначает ликвидационную комиссию в соответствии с действующим законодательством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момента назначения ликвидационной комиссии к ней переходят полномочия по управлению делами казённого учреждения. </w:t>
      </w:r>
    </w:p>
    <w:p>
      <w:pPr>
        <w:pStyle w:val="Consplusnormal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7.5. Реорганизация или л</w:t>
      </w:r>
      <w:r>
        <w:rPr>
          <w:sz w:val="28"/>
          <w:szCs w:val="28"/>
        </w:rPr>
        <w:t>иквидация казённого учреждения считается завершённой с момента внесения соответствующей записи в единый государственный реестр юридических лиц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6. При ликвидации и реорганизации казённого учреждения увольняемым работникам гарантируется соблюдение их прав в соответствии с действующим законодательством Российской Федерации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7. При прекращении деятельности казённого учреждения (кроме ликвидации) все документы (управленческие, финансово-хозяйственные, по личному составу и другие) передаются правопреемнику (правопреемникам). При ликвидации казённого учреждения документы постоянного хранения, имеющие научно-историческое значение, документы по личному составу передаются на хранение в архив. Передача и упорядочение документов осуществляются силами и за счёт средств казённого учреждения в соответствии с требованиями архивных органов.</w:t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ЗАКЛЮЧИТЕЛЬНЫЕ  ПОЛОЖЕНИЯ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  <w:szCs w:val="28"/>
        </w:rPr>
        <w:t>8.1.</w:t>
      </w:r>
      <w:r>
        <w:rPr/>
        <w:t xml:space="preserve"> </w:t>
      </w:r>
      <w:r>
        <w:rPr>
          <w:sz w:val="28"/>
          <w:szCs w:val="28"/>
        </w:rPr>
        <w:t>Устав вступает в действие с момента государственной рег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2.Устав может быть изменен и дополнен по решению Учредител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8.3. Изменения и дополнения подлежат обязательной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4. Решение вопросов, неоговорённых в Уставе  производится в соответствии с законодательством 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16:00Z</dcterms:created>
  <dc:creator>1</dc:creator>
  <dc:description/>
  <cp:keywords/>
  <dc:language>en-US</dc:language>
  <cp:lastModifiedBy>User</cp:lastModifiedBy>
  <cp:lastPrinted>2011-11-25T08:54:00Z</cp:lastPrinted>
  <dcterms:modified xsi:type="dcterms:W3CDTF">2014-07-03T08:53:00Z</dcterms:modified>
  <cp:revision>6</cp:revision>
  <dc:subject/>
  <dc:title>АДМИНИСТРАЦИЯ </dc:title>
</cp:coreProperties>
</file>