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т 07.04.2014                                                     № 33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.п. Ишня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3826" w:hanging="0"/>
        <w:jc w:val="both"/>
        <w:rPr/>
      </w:pPr>
      <w:r>
        <w:rPr>
          <w:sz w:val="28"/>
          <w:szCs w:val="28"/>
        </w:rPr>
        <w:t>О внесении изменений в Устав муниципального учреждения «Транспортно- хозяйственная служба Администрации сельского поселения Иш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Уставом сельского поселения Ишня и в целях реализации постановления Администрации сельского поселения Ишня от 17.05.2011 г. №51 «Об утверждении порядка создания, реорганизации, изменения типа и ликвидации муниципальных учреждений сельского поселения Ишня, а также утверждения уставов муниципальных учреждений и внесения в них изменений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муниципального учреждения «Транспортно- хозяйственная служба Администрации сельского поселения Ишня »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статью 2.3 части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3.</w:t>
        <w:tab/>
        <w:t>Казённое учреждение осуществляет деятельность, определенную настоящим Уставом,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я нужд Администрации сельского поселения Ишня, населения и юридических лиц: в ремонтно-строительных работах и услу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ое обеспечение деятельности  Администрации сельского поселения Ишня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азвития  и улучшения работы хозяйственной инфраструктуры  сельского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часть 2 дополнить статьей 2.3.1 следующего содержания:  </w:t>
      </w:r>
    </w:p>
    <w:p>
      <w:pPr>
        <w:pStyle w:val="Normal"/>
        <w:jc w:val="both"/>
        <w:rPr/>
      </w:pPr>
      <w:r>
        <w:rPr>
          <w:sz w:val="28"/>
          <w:szCs w:val="28"/>
        </w:rPr>
        <w:t>«2.3.1 Предмет деятельности Казённого учреждения 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и иное обеспечение содержания (эксплуатации, ремонта, сохранности) зданий, сооружений, иного имущества, переданного Учреждению в установленном законодательством порядке, а также находящегося в пользовании Администрации сельского поселения Иш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транспортно-хозяйственной деятельностью Администрации сельского поселения Ишня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исправностью оборудования (освещения, систем отопления, водоснабжения, водоотведения, вентиляции и иных систем обеспечения деятельности Администр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качеством проводимых ремонтных работ и приём их выпол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и сохранност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охраны, обеспечение соблюдения правил пожарной безопасности, проведение текущих ремонтов, уборки помещений зданий, занимаемых Администрацией сельского поселения Иш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 платных услуг населению поселения и юридическим лицам в соответствии с видами деятельности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статью 2.4.1 части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4.1 основные виды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рганизация и осуществление технической эксплуатации зданий и сооружений Администрации сельского поселения Ишня, поддержание их в надлежащем санитарно-техническом состоянии, оснащение зданий необходимым оборудованием, мебелью и инвентарём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техническое обслуживание и организация эксплуатации автотранспорта. Организация автотранспортного обслуживания руководства и сотрудников Администрации сельского поселения Ишня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необходимых мероприятий по улучшению эксплуатации, ремонту и сохранности транспор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ддержание в надлежащем санитарном состоянии территории населенных пунктов сельского поселения Ишня; 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ест захоронения, в соответствии с санитарными и экологическими требованиям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я деятельности общественных кладбищ и на территории населенных пунктов сельского поселения Ишня;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ь за выполнением подрядными организациями графиков производства работ, качеством работ, целевым использованием выделенных бюджетных средств и материально- техническ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ение контроля, за техническим состоянием имущества Администрации сельского поселения Ишня, соблюдением норм и правил его эксплуатации, организация и контроль за выполнением аварийных работ, проведение капитальных и текущих ремонтов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контроля за соблюдением мер пожарной безопасности, планирование и выполнение работ по обеспечению соответствия технического состояния имущества требованиям правил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эксплуатация систем отопления, водоснабжения и водоотведения зданий Администрации сельского поселения Ишня, электрообеспечение зданий, эксплуатация и ремонт электроустановок, организация работ по экономии расхода тепловой и электрической энергии, горячей и холодной в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бретение в установленном порядке оборудования и продукции технического и хозяйственного назначения за счет средств, выделяемых Администрацией сельского поселения Иш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ждение вправе выполнять работы и оказывать услуги, необходимые для осуществления уставной деятельности, в пределах имеющихся на эти цели средств, осуществлять иные функции некоммерческого характера, в сфере хозяйственного обеспечения деятельности Администрации сельского поселения Ишня;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часть 4 дополнить статьей 4.4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4.4.1 Директор Казенного учреждения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за нарушение договорных, кредитных, расчетных обязательств, правил хозяйствования, установленных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рациональное использование оборудования, инвентаря и материалов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сроки капитального и текущего ремонтов зданий, сооружений, коммуникаций и оборудования находящегося в собственности Администрации сельского поселения Ишня, осуществлять мероприятия по благоустройству и озеленению территории населенных пунктов сельского поселения Иш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организацию труда работников учреждения и повышение их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вечать за качество выполнения работ перед Учред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и контролировать соблюдение правил и норм охраны труда, противопожарной безопасности, санитарно-гигиенического и противоэпидемиологического реж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определения платы для физических и юридических лиц за услуги (работы), относящиеся к основным видам деятельности Казенного учреждения, а также в случаях, определенных федеральными зако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составление и утверждение отчета о результатах деятельности Казенного учреждения и об использовании имущества в соответствии с установленными требов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ходить аттестацию в порядке, установленными федеральными законами, нормативными правовыми актами сельского поселения Иш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раскрытие информации о Казенном учреждении и его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постоянную работу над повышением качества предоставляемых Казенным учреждением муниципальных и иных услуг, выполнением работ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и на официальном сайте Администрации сельского поселения Ишня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559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35:00Z</dcterms:created>
  <dc:creator>User</dc:creator>
  <dc:description/>
  <cp:keywords/>
  <dc:language>en-US</dc:language>
  <cp:lastModifiedBy>User</cp:lastModifiedBy>
  <cp:lastPrinted>2014-04-07T13:28:00Z</cp:lastPrinted>
  <dcterms:modified xsi:type="dcterms:W3CDTF">2014-04-08T04:04:00Z</dcterms:modified>
  <cp:revision>14</cp:revision>
  <dc:subject/>
  <dc:title>ПРОЕКТ</dc:title>
</cp:coreProperties>
</file>